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EC by John M O'Donnell (ODONNELL@LAMPF.LANL.GOV)          2-Oct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EXEC is a command in the SYSUTILS library, also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YSUTILS, don't use this; you already have EXEC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adds path like functionality to the HP48.</w:t>
        <w:tab/>
        <w:t>Thi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ones written by Scott Burke and Darryl Okahata. 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list of directories (given in the variables 'TRAIL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IL.SYS') for the first occurrence of an object named i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.  At the end of the search, the object is evalu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s, N+1,...,2</w:t>
        <w:tab/>
        <w:t>- arguments requir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ques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</w:t>
        <w:tab/>
        <w:tab/>
        <w:t xml:space="preserve"> 1</w:t>
        <w:tab/>
        <w:t>- object to be found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rectory and then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L.SYS</w:t>
        <w:tab/>
        <w:tab/>
        <w:t>- an ordered list of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earch for the object named 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2.  TRAIL.SYS is in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L</w:t>
        <w:tab/>
        <w:tab/>
        <w:tab/>
        <w:t>- an ordered list of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earch for the object named 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1.  This list is pre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RAIL.SYS.  It is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odifications to TRAIL.SYS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 given directory tree. 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RAIL with no path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cluded in HOME.  In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f size and speed, litt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done - make sure TRAIL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nly to exist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s M,...,1</w:t>
        <w:tab/>
        <w:tab/>
        <w:t>- results of evaluating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Control Variable</w:t>
        <w:tab/>
        <w:t>- TRAIL, or TRAIL.SYS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ssages are described in the HP48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earching a directory for the requested object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directories (and not their parents)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using the directory tree from Scott Burke'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RK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/ / \</w:t>
        <w:tab/>
        <w:t xml:space="preserve">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1 W2 W3</w:t>
        <w:tab/>
        <w:t xml:space="preserve">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th TRAIL.SYS set to { { W2 } { WORK } },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would not be searched, and WORK would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evaluates the requested objec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not the directory in which the object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can be easily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considered points raised by the previous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I do not require TRAIL or TRAIL.SYS to be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It comes from the HP48 PATH, and a local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maintained in the program.  This allows softwa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their ow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the name is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Using SYSRPL considerably speeded up the cod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improvements include searching only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(not their parents as well) and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loop as soon as the first occurrence o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Searching the current directory can easily be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{} in TRAIL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No extra code is required to handle {} occur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L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HOME is only searched if included in TRAIL.SYS (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 or as { HOME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The code is independent of flag -55 (LAST 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) The requested object is evaluat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not the directory in which the reques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e from.  This is a personal preference.  I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which evaluates the object in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option is preferred?  Should it be selectable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EXEC in the HOME directory, make a list of directo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by EXEC and store in TRAIL in the HOME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