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30164836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816147596"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598566473"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