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ile PACKING.LST to be sure that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ccompany Textshot are ther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ACKING.L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hot's manual is 12 pages in length. It is configur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to either dot matrix/daisywheel or laser/inkjet prin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dot matrix or daisywheel printer, adjust the pap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s top is between 1/2 to 3/4-inch above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head contacts the paper. The manual should then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extshot's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MANUAL.DOC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is on page 11 of MANUAL.DOC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with us, there ar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Textshot by credit card,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C, Visa, or Discover from Public 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2424-PsL or (713) 524-6394 or by FAX to (713) 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71355,470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5705, Houston, TX 77235-5705. Request item number 119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embers can register Textshot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egistration Database (GO SWREG) by requesting ID #52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