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 VIEW Version 13.4 October 1997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cent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"quick mode" (set by /q command line switch) so that if 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a file is to be converted or printed directly, witho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only the first 22 lines ar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new feature for visually-impaired users.  See th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  visua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2.0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broken "Home" function in scroll mode.  Minor improv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to detect "unknown format" files.  Added option to view Word 6/7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lled with /c or /C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new function - "print using file's form feeds" (shift-F9).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rol where page breaks occur when printing.  Form fee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embedded bookmarks, so to force a page break in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just press Ins while viewing a file to insert a bookmark. Pur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contain form feed codes will also print with page breaks i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re converted internally by VIEW to book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configuration file so that you can now set the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 for pri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2.1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error message handling when converting a fil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error in displaying MS Publisher files, introduced inadver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12.0. (Sorry for any inconvenienc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direct conversion or printing of Word6/7 files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rmats that VIEW can handle can now be convert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2.2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 change for compatibility with error message in BATCHCNV program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new print function (Ctrl-F6) to allow file to be printed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answer questions such as "include lie numbers?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functionality is still available through 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d Shift-F6 and Shift-F9 functions to make all pri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d the "w" function - re-read ASCII file - to "r", and added to "r"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read Word 6-7 function and re-read Wordperfect 5-7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"r" is a toggle.  Its effect will remain in effect for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until it is press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when a file has been read, pressing r will have the following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ASCII, it will be re-read with a different line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The two possibilities are use the file's line wrap and use VIEW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Word 6 or 7 it will be re-read and decoded with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  Use this if the initial read does not produce a display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oes not appear to have been decod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Wordperfect it will be re-read and text tha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cause it has the "strikeout" has been applied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Alternatively, if the toggle is such that this tex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it will now be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2.3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functionality to detect Wordperfect highlighted text and displ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PPER CASE.  (This was introduced in WP 7 for text saved in versio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viewer for Wordperfect 7.0 files, which are in a new forma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omplex, and some files may not decod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the function that calls hlp2doc to convert Windows 3.1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ly.  Windows 95 files cannot be decoded with this util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lp2doc program is still available in the freeware.zip file sent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register VIEW, and also at the web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ttp://www.nrcan.gc.ca/~mdrury/shware.htm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corporating changes made to interim releases 12.4a and 12.4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viewer for Wordperfect 7.0 files.  This is still an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, and some files may not decod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decoding of Word 6/7 files.  The /6 command line switch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basic support for ClarisWorks text files.  They may displa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arbage" but you will be able to rea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display of HTML files.  In particular, VIEW no longer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has detected HTML formatting errors if it sees a long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such as JavaScript code, between the &lt; and &gt;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a problem with changing display from ASCII to ANSI/UNIX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ability to convert the Mac character set to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the functionality for saving files in ANSI or UNIX forma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file under command line switches /a and /u.  The /w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has been removed as it i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the function keys for changing the display or the w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coded.  All such functions are now built around the F10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 and h commands are no longer used but have been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Ctrl-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10 converts the character set from ANSI/UNIX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ft-F10 converts the character set from ASCII to ANSI/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-F10 converts the Mac character set to ASCII (replaces the m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trl-F10 rereads the file being viewed using alternative defaul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 depends on the type of file being vie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ord 6/7 - the file is reread with a different decoding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if the display does not look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ordperfect 5-7:  the file is reread and text formatted as "strike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TML or XYWRITE: the formatting tags are toggled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 F11 function.  If you press F11 while viewing a fil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and sets errorlevel to 2.  You can use this feature in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ptionally  passing control to anoth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now resets toggles such as "view Wordperfect strikeout text"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 when exit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the /a and /u command line switches, and added /d.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using /a forces the use of the ANSI/UNIX character s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 forces the output of files converted directly to use the UNIX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.  The /d switch forces the use of the DOS character set (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437 or 850).  These switches provide a powerful way to conver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Windows and UNI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build 2 of VIEW 12.5 corrects a problem with displaying HTM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Rich Text Format (RTF) files.  Please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.doc for a note on these.  Also in this version I have added a "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" function to the configuration program, viewcfg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configure future versions of VIEW without having to re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function to display a user-prepared file VIEWHELP.CST.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 your preferred language to display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e.  It is called from VIEW (while viewing a file in non-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) by pressing Shift-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rules for the forma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ines must be less than 8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Lines must end in a hard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re must be no more than 22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he file viewhelp.cst must be in the root directory of your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died up the function key arrangement in the file selection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d the grey + and - key functions, in order to accom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ly-impaired users whose speech synthesis software needs thes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o the next bookmark (if any) press 'd" (for down); to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ne, press "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version 13.1a has a minor change in the way Wordperfect 5.0-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right-aligned text are displayed. There are no othe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version 13.1b has an improved algorithm for detecting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 files. There are no othe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command line switch /w to allow you to override the line wrap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efault by VIEW when viewing ASCII or ANSI files (which contain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s at the end of each line).  The default can be set us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CFG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possibilities:  use the file's line wrap, or use VIEW'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.  Normally you would use the file's hard returns, but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lines longer than 80 characters you might wish to use VIEW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  Note that you can switch between the two while viewing a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Ctrl-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 can be used in conjunction with /lnnn to control the appearance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onvert or print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viewing of customised help file VIEWHELP.CST, which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y of your C drive.  There are no longer restric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 or type - you can edit it and save in any format tha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.  ASCII is recommended, as these files are much smaller tha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ative word processor formats.  All the normal functions of VIEW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hen you view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VIEW to incorporate bookmarks you have added as form feeds in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When you read such files, the embedded form feeds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ookmarks.  This gives you a way to save book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"quick save" function - Alt-F6 - to allow you to save a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ormat as the on-screen display.  There are no options to save a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NIX, include line numbers etc. with this function.  You ar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file name; if you just press enter a default name of myfile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The saved file is in your c driv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3.3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F11 (exit with error level 2) function, which somehow got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3.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decode routine for Word97 files.  Note that this may not work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iles because of their complex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 improvement to Wordperfect 7/8 files.  Note that thse may als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aly correctly because of their complex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