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October, 31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MTA protected-mode version (MTADPMI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Files contained in this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Running MTA in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Protected Mode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  DPMI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DPMI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RTM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Running MTADPMI from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    Running MTADPMI in Windows Standa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    Running MTADPMI from a Windows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    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     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     Important note for multi-tasking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MTA protected-mode version (MTADPMI.EXE)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Files contained in this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DPMI.EXE  (the  protected-mode  version  of  MTA.EXE) can be u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286 and higher  machines. To run  MTADPMI, you need  some extr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are  included  in  a  separate  archive. You should extrac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 archive  (MTA__RTL.???)  first  before  you continu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__RTL.???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.EXE      - the Borland International DPMI Run-Time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.EXE   - the Borland International DPMI Resident Run-Time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16BI.OVL - The Borland International DPMI Overla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INST.EXE - Configures RTM.EXE to your syste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Running MTA in protected-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MTA as  a protected-mode application (use the  MTADPMI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 you  obtained),  you  must  ensure that DPMI16BI.OVL (the DPM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), and RTM.EXE (the run-time manager) are present in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the same 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Protected Mode and Mem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S protected-mode program  uses DPMI (DOS Protected  Mode Interf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 in protected  mode which  gives the  application access  to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computer's  memory.  With  the  exceptions  outlined  i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  below,  the  DOS  protected-mode  technology  is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parent  and  no  extra  steps  are  necessary  in  order  to ru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1 DPMIIN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uch exception might be  when you run a protected-mode  progra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very  first  time  on  a  286-based  system.  The  protected 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ology uses  an internal  database which  contains various 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stics to determine how to enable protected mode operatio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, and configures itself accordingly. If you have a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n  older  80286  microprocessor,   your  system  might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d.  You'll  see   this  message  when   you  try  to   run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achine not in database (RUN DPMIINST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get this  message, simply  run the  DPMIINST program 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INST 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INST runs your machine through  a series of tests to  determi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 way  of  enabling  protected  mode,  and automatically config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ly.  Once  you  have  run  DPMIINST,  you won't have to ru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memory  managers,  device  drivers,  and  memory-resident   (TS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can interfere with DPMIINST's ability to analyze your 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DPMIINST  fails,  try  temporarily  disabling  or  removing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That  gives  DPMIINST  the  unrestricted  access it nee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best 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running DPMIINST.EXE  will never  be required  on an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HIMEM (or equivalent)  or on any system  based on an 80386 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2 DPMIM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the DPMI interface allocates all available extended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own use.  If you don't want  all of the available  memory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by the  DPMI kernel, you  can set a  DOS environment vari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 the  maximum  amount  of  memory  to use. This variabl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directly  at the  DOS prompt  or inserted  in your 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have a system with 4MB and want the DPMI kerne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nly 2MB of it, leaving  the other 2MB alone, the DPMIMEM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emory managers, like QEMM  or 386^Max, allow allocating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 of  memory  as  either  extended  or  expanded  and  many  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can use only expanded  memory (EMS). By using the  DPMI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environment variable  to limit the  amount of extended  memor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the  DPMI  server,  your  system  will  still  have expand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2 RTM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 preloads the protected-mode  system. Preloading the DPMI 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load  a protected-mode program  slightly faster.   RTMR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 program  if you specify  a program name  as a parameter.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 is  specified,  RTMRES  will  run  a DOS shell. Type EX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  is  especially  useful  if   you  start,  exit,  and  start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 program  frequently.  Normally,  every  time  you ru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, the  DPMI server is  loaded. If you've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   previously,   the   server   is   already   present,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2 Extended Mem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tected-mode  application interacts  with the  DPMI server 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's  run-time  manager  (RTM.EXE).  By  default, a protected-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Running MTADPMI from Window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S protected-mode program will run in Windows in 386 enhanced 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ure the amount of memory available to the application,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s PIF file. To learn  more about PIF files, see your 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Running MTADPMI in Windows Standard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 run a protected-mode  program from Windows  standard-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the DPMIMEM DOS environment variable and run RTMRES  (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above)  before running Windows.   Make sure your  DPMI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once you've run RTMRES,  you won't be able to run  Window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 enhanced mode until you exit the RTMRES shell (by typing EXIT a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Running MTADPMI from a Windows DOS promp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a DOS protected-mode application from a Windows DOS prompt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first  modify  the  DOSPRMPT.PIF  file  found  in  your  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so  that  the  protected-mode  program  will  be abl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Windows PIF editor, open the DOSPRMPT.PIF file, and 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ount of  extended memory you  want the protected-mode 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 If you are  unsure how to use  the PIF editor, see  your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-time manager  attempts to free  as much conventional  mem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(by moving  moveable memory blocks  into extended memory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) before starting an application. No attempt is made to 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,  however. Therefore,  if you  are going  to run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 applications  that  don't  use  the  run-time  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aradox 4.0,  for example),  use the  RTM DOS  environment vari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the 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DOS command  line to add the  RTM environment variable to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table  lists  the  options  you  can use. nnnn can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LEAVE nnnn   Always   leave  at  least   nnnn kilobytes of 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vailable. The default value 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MAX nnnn     Don't  allocate more than  nnnn kilobytes of  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The default value  is 4 gigabytes. In  Window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 is 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MIN nnnn     If  fewer   than  nnnn kilobytes  are available 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ying EXTMAX and EXTLEAVE limits, terminate with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Memory message. 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EAVE nnnn  Always leave at  least nnnn paragraphs  of real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 The   default   value   is   64K  or  40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MAX  nnnn   Don't  allocate  more   than  nnnn paragraphs of  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The  default  value  is  1  megabyte or 65,5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MIN nnnn    If fewer   than nnnn  paragraphs are  available 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ying REALMAX and  REALLEAVE, terminate with  an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mory message. 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OS  command limits RTM  to 2M bytes  of extended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PMILOAD.EXE  and  DPMI16BI.OVL  files  provided  in  this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the  older ones  that came  with Paradox  4.0 and  BC++ 3.0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Delete  or rename  the older  versions and  make sure  the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are on  your DOS path  (both Paradox and  BC will search  the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nd 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plan  to  shell  out  from  Paradox  or  BC++  to  ru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, first limit  the amount of extended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by  Paradox  or  BC++.  For  Paradox,  use its /extk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; and for  BC++, use its  /x command-line parameter. 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dox or  BC++ documentation for  more information on 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Important note for multi-tasking us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loaded SHARE.EXE or  any equivalent (like the internal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ing), you MUST keep  MTADPMI.EXE READ-ONLY. If you don't use 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programs  (e.g. you  are not running under DV, Windows, OS/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on), you can make MTADPMI.EXE a normal fil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 -R MTADPM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 the MTADPMI.EXE (by accident) is converted to a normal file WITHOU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read-only attribute and you use any kind of sharing in your system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 need to change MTADPMI.EXE back to read-only in the following way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 +R MTADPMI.EX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------------------------ END OF DOCUMENT ----------------------------]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