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 Electric Planisphere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wimming Elk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Coeli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Swimming Elk Software.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 minute Coeli updates and information,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