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hk�� mulle joku HIENO HS-TAG lo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S-TAG v1.2c (24/02/94) Manuaa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kij�: KiLLER    FoFT/.BAT Bo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S-TAG on Public Domain ohjelma, jota voit levitt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apaasti, ohjelmasta EI saa pyyt�� rahaa ilm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inun kirjallisesti my�nt�m�� lupaa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HS-TAG PRO EI ole Public Domaini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S-TAG PRO:ta EI saa   myyd�  my�sk��n ilman minu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kirjallisesti my�nt�m�� lupaa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S-TAG PRO:n saat minulta maksamalla 50mk avustus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.BAT Boys tiimille (eli esimerkiksi minulle.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-TAGgerilla voit mahdollistaa mink� tahansa external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tagge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OM! HS-TAG VAATII EHDOTTOMASTI 4DOS:s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ista kopioida HSTAG1.CFG tiedosto alihakemistoon j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jaitsee C: aseman juuressa ja nimen� on HS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IS:   C:\HSTAG\  ja sinne HSTAG1.CFG tiedo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i HSTAG1.CFG tiedostoa siten ett� se vastaa sinun omaa tahto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imis esimerkki Telemate 4.12:lla HS-TAGin kanssa HS-LINK proto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ita TM:n external protokolliin HS-LINKin UPLOAD batchi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-TAG (kai olet muistanut kopioida HS-TAG.BTM:n TM:n dirri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Valitse purkista HS-LINK protokollak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Laita uppi p��lle purk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Paina PAGEUP nappia k�ynnist��ksesi upload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alitse HS-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Paina returnia/enteri� niin monesti ett� TM linkoaa sin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HELL'iin jossa tulee vastaasi HS-TAG: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Paina return/enter p��st�ksesi flaggaamaan tiedosto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Nuolet liikuttavat valintapalkkia yl�s/a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flaggaa/unflagg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/RETURN aloittaa valittujen tiedostojen siir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keskeytt�� koko uploa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) Jos tahdot k�ytt�� vanhaa tapaasi, niin tee aivan k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) ennekin olet tehnyt, mutta kun TM linkoaa sinut shell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) jossa vastaasi tulee HS-TAG, paina BACKSPACEa, ja sii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) jatkuu vanhaan tapa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k�yt�t OS/2:sta ja et tavallisesti omaa 4dossia termiksen taski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ita HSLINK-U.BAT tiedostoosi seuraav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:\4dos\4dos.com /c c:\tm\hs-tag %3 %4 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 kaiken pit�isi sitten toimia. (itse k�yt�n tuotakin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rjaan, melkein kaiken, 'perus'-UL ei toimi, TAG-UL kyl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uota voi k�ytt�� kaikki 4DOSin vihaajat yms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======[ HSTAG1.CFG ]=================================================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mdos\hslink -@c:\tmdos\hslink.cfg @c:\tmdos\sen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mdos\hslink -@c:\tmdos\hslink.cfg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S-TAG v1.2c .CFG tiedo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OM! tarkista ett� tiedot alkavat ENSIMM�ISELT� RIVILT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: Hakemisto miss� sinun termiksesi on. (EI saa loppua \ merkki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2: Asema miss� upittavat tiedostot ovat. (esim. c: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3: Hakemisto miss� upittavat tiedostot o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OM! Ei asemaa, alettava \ -merkilla. EI saa loppua \ -merkki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ko. asema m��ritet��n edellisell� rivill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4: Hakemisto ja protokollan .exe ovat + parametrit mi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kollaa ajetaan. HUOM! muista laittaa @l�hetyslista k�ytt�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�hetyslistan ON OLTAVA SAMASSA ALIHAKEMISTOSSA KUIN TERMINAALIS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�m� rivi on k�yt�ss� siirtoon silloin kun k�yt�t tagg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5: Hakemisto ja protokollan .exe on + parametrit mi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kollaa aje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�m� rivi on k�yt�ss� siirtoon silloin kun ET k�yt� tagg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ita t�h�n vanhan HSLINK-U.BATin komentori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6: L�hetyslistan nimi. (muista kirjoittaa riville #3.oikea listan nim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======[ END OF HSTAG1.CFG ]==========================================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===] Jos olet ideanikkari tms. ota yhteytt� minuun ja kerro ideasi mit�  [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==] toivoisit meid�n tekev�n, pienell� avustuksella teemme melkein      [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==] mit� vain. Mutta jos idea on HYV�, niin teemme sen ilman avustuksia [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==] jos pystymme!! --&gt; Siisp� heit� minua messulla miss� on ideasi ja   [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==) yhteystietosi, ja otan yhteytt� mahdollisimman pian!   -KiLLER      [=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�m� on .BAT Boys tuotantoa. (kunnioita sit�..;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Jos omaat halua auttaa meit� tekem��n lis�� vastaavi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HYVI�  apuohjelmia   kaikkeen, ota  yhteytt�  minuun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KiLLER :iin   jossain  suomen  purkissa  miss�  k�y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Kyseinen  ohjelma  on  tehty  pienell� rajoituksella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ohjelmia  ei  voi olla kuin YKSI (1kpl) samaan aika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k�yt�ss�,   joten  2:lla  taikka  enemmill�  nodeill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reidaavat joutuvat tyytym��n yhteen, taikka ottama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yhteytt� minuun ja antamaan  pient�  rahallista tuke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ja  saada  sit�  vastaan  versio(t),  jotka  toimiv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amanaikaisesti sekoilematta toisiinsa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Rahallisen avustuksen minimi summaksi olen p��tt�ny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50mk  (50FIM) - pieni rahasumma iloon n�hden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==/\== KiLLER /FoFT/.BAT Boys  '94 ==/\==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