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ODEM STATS v1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etmail 2:443/7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-Mail coole@compur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O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is not supported by Diamond Multimedia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 or any of its Depart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also takes no responsibility for any problems tha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ur when using MODST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support/help please Email or Netmail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 STATS is a "re-written" STGEN for ALL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 STATS consists of a single DOS Executable file, called via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, with passed parameters ,one environment variable, and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 for MODSTATS.EXE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: MODSTATS &lt;Port&gt; &lt;Irq&gt; &lt;Node&gt; &lt;Esc Char&gt; &lt;Fossi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: Comm or Fossil port number, or Decimal Bas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q: 1-15, or 0 fo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: BBS Node Number, or 0 if Single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Char: 0-127 Matching Modem S2 register, or 256=DTR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ssil: 0=no Fossil, 1=use Foss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TMP: Path for Modem Report File (Modstats.t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ment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TMP=Path/directory for repor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MODTMP=E:\RA\TXT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name of the report file is: modemrp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the DOOR batch file used for testing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Access system.   This batch file is hard-coded for COM2, IRQ3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1, DTR switching, FOSSIL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obviously need to change all of these for your own system set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use of environment variables and/or passed parameters whe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the node number on multi-node system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e:\ra\txtfiles\modstats.* (deletes and old reports 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MODTMP=E:\RA\TXTFILES\    (sets the directory for the report)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STATS 2 3 1 43 1           (com2, irq3, node1, esc char 43 (+), use foss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STATS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103I3I7\S%Q1%Q2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  <w:t># 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     Modem Stats Config File.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=============================================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NOTE: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Please use the first 2 lines of this file ONLY to put your AT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Commands into. there is no need for carriage returns. ie &lt;CR&gt; etc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Line 1: Diagnostic AT commands. These will differ from Modem to Modem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Line 2: AT Command to go from "Command Mode" back to "Online state"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2nd line is usually ATO or, ATO1 to Retrain before "Online state"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ne 3: SleepTime. This is used for when the ATO1 (and ONLY ATO1)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is used for Retraining the modem back to online modem. Some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differ in the time needed when retraining takes plac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experience drop carriers when using ATO1 (on the 2nd line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increase the "Sleeptime"(Default 5secs) (SupraFaxmodems may need 6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ne 4: Lines per screen. this allows the sysop to adjust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lines shown to the user before the next More? [Y/n]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=============================================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         End of File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=============================================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MODSTATS.EXE with Remote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example of my system. yours may differ slightly but mos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should be able to adapt this MODSTATS for use with oth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ut the all files into your R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make a entry in your menu where you want to called MODSTATS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so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    2         3         4         5         6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34567890123456789012345678901234567890123456789012345678901234567890123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C /C e:\ra\modem.bat *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   Execute sub-program (Type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tKey  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Exec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ur   Colou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Sec   0                  TimeUsed 0                  FlatCos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Sec   0                  TimeLeft 0                  TimeCos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lags  --------           Age      0                  Terminal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flags  --------           MinSpeed 0                 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flags  --------           MaxSpeed 0                 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flags  --------           Credit   0                  DayTi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thats about i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STATS.TXT file shows what the report could look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STAR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called before any command is sent to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is file into the same directory as MODSTATS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dd you own advert etc into this if you like.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nder 23 line for bes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want any advert then just delet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thanks go to all users that tested this program to the full on m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many thanks to the author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GEN V1.08  -  12/30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Joseph C. Frankiewicz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jestik Moose BBS  708-843-28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 really big thanks to Steven Millar for all hi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[EOF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