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:  New  Feature:  Configuration  parameters  "blocked_ip_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"allowed_ip_list" have been replaced by "blocked_tc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locked_udp",  "allowed_tcp",  and  "allowed_udp"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 pointing  to  another file, the data is now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 into  the  WATTCP.CFG  fil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name.   For "blocked_tcp" and "blocked_udp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 now  append  an  IP address and optional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locked packets will be forw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protocol (TCP, UDP, or ICMP),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  (e.g.,  telnet)  information  to  BB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display.   Also  displays  appropriat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rget destination is blocked or forw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:  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hangup".   If  set  to  "disabled", KSP-S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hangup  on  the  user  when  exiting  from  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is "enable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 Entries   in   the   files   spec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parameters   ksp-slip.blocked_ip_lis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slip.allowed_ip_list  have  been  generaliz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optional  address  mask  and port number.  N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 can  specify  a set of IP addresses and bloc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pecified by port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t  the  end of a timed-out session, KSP-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 waits  for the serial output buffer to empty, hangs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 enabled,  to  protect the BBS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tcp/ip  packet  garbage), and then flush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:  Bug   Fix:  At  the  end  of  a  session  (usually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 of  time), version 3.4 returned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without  hanging  up.   This  created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was typically unaware that time had expire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d  to transmit packets to the BBS which sa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  command  line input.  This version now hang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:  New  Feature: Added an option (ksp-slip.allow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allow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Users  will  only  be  allowed  to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s  that appear in the list.  Attempt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ny  other  IP  address will cause a TCP/IP ICMP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ost    unreachable),    code   10   (communica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  host  is  administratively  forbidden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cation packet to be sent to the user's SLIP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-SLIP  now  writes  a one-line ascii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at  termination, containing three numbers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number  of packets sent to the user, the seco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of good packets received from the user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 is  the  number  of  bad  packets 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   A  companion  program  called PKTCOUNT.EX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 to read and exit with one of these numbers as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(limited  to  255); this program can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atch  file  that runs the door for various 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s.  See KSP-SLIP.DOC for detaile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-SLIP  now  exits with an errorlevel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 the  reason  for  termination.  See KSP-SLIP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detaile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KSP-SLIP  no longer hangs up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times  out  but  rather simply returns to the B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s the BBS decide whether or not to hang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Clean  Up:  Vastly Improved the run-tim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-thread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:  Be  sure  to  tell  users  to configure their sl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(e.g.,  Trumpet  Winsock)  so  that  RWIN  i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MSS;  otherwise some packet transfe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may  get  lost  and  performance  will  suffer  d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Clean  Up:  Redesigned as multi-threaded code using the M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-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 Up:   The  inactivity  timer  was  being  re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ime  a character was received on the serial lin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  noise  could  sometimes  keep the timer from rea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   Now  the  timer is only restarted upon receip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-free inbound slip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Clean  Up:  Improved  handling  of "ksp-slip.ophours" 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New  Feature: Added an option (ksp-slip.blocked_ip_list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on  this  list,  and  a  TCP/IP  ICMP type 3 (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chable),  code 10 (communication with destination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dministratively  forbidden)  error notificatio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ent to the user's SLIP 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Bug  Fix:  If  the  minutes remaining passed to KSP-SLI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