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G.DAT structu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 Description               Appearance                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 - Configuration file header [1]                               (ConfigH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 - Main configuration record [1]                               (ConfigR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rd - Modem response records    [0..ConfigRec.Modems.ResponseCnt] (ModemResponseR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th - Net address records       [0..ConfigHdr.NetCnt]             (NetAddrR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th - User limit records        [0..ConfigHdr.Limits]             (Limit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th - System event records      [0..ConfigHdr.Events]             (Event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th - Transfer protocol records [0..ConfigHdr.Protos]             (Protocol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th - Packer records            [0..ConfigHdr.Archives]           (Archive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th - Message editor records    [0..ConfigHdr.Editors]            (Editor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th - Char set records          [0..ConfigHdr.CharSets]           (CharSetRec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records can be of fixed length. Record size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Hdr should be used to read records correctly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nfigHdr.FAreaSize, ConfigHdr.MAreaSize and ConfigHdr.Doo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size fields are always read from CONFIG.DAT in system pat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