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.EXE -- All Controller Test v1.01   May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uns a functionality check on the dedicated Q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cards listed below as well as the standard floppy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test initialization of and communication with your QIC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card.   It is being provided as a test for the controll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that are used in a forthcoming QIC diagnostics and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be released by Novatech Design, and 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eceived tremendous assistance from just about every compan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QIC tape drives, this test and the forthcoming diags progra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, published or sanctioned by any company whose CompuServ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st appears in.  This means it's our product and nobody el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accountable for it -- not Symantec, not Central Point, not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, Arcada Software, or any drive maker.  Whatever foru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this test from, the test is there because the forum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it; they have nothing to do with either this test or the di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VLB (VESA [Video Electronics Standards Association]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) cards are notoriously problematic with QIC drives an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B card, don't fall over in shock if this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est program only.  The look and feel of this program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s that of the final QIC diag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is program is straightforward and simple.  After pres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rough the welcome screen, please double check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System Information screen.  If any o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, please make a note of it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ctual diagnostics program, the System Information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to 13 subsections giving information comparable to the entire M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cluded with MS-DOS.  That's just the system inf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creen systematically executes an automatic sear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st of controller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 Memory Systems AB10 (disabled in v1.01, card not ob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 Memory Systems F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 Memory Systems TC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 Memory Systems FC20 (disabled in v1.01, card not ob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r Peripherals 20001 (same as Archive XL or Maynard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mega IHP-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Mach2 (same as Summit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ado cards are jumperless and the test will go through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the display can be updated.  If you do not have a CM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in your system, it will look as if these cards were never test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test runs through, the card name will display for the car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ested for.  When the IRQ display is flashing, the IRQ te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 for all allowable channels on the card simultaneousl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display stops flashing, either the test has failed (the "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isplays or the next card search begins) or an IRQ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for that card (the DMA channel flashes).  When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es, the channel flashing is currently in test.  When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s, the DMA channel has been found.  Only when the flash/stop-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of both IRQ and DMA channels has completed has the car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located and its configuration determined.  Please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displaye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ither the IRQ or DMA displays are flashing when the "press any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isplays, the test was unable to locate an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edicated controller is found on test 1, test 2 will proce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ppy controller only.  If no dedicated card is in your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1 should have 'found' the floppy controller and there will be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hing for you to report back, except whether the card(s) "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orrect and the IRQ/DMA channels reported were correct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rmation screen w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ll test runs, the "wheel" spinning at the right end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e DMA channel display should always be moving, unl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aiting for the user to press a key.  If this wheel sto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t asking for a keystroke, you can safely assume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.  I'll need to know this and YOU will need to reboot.  Hopefu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see thi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omega IHp-10a controller can be set to the standard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of base address 3F0, IRQ 6, DMA 2.  If you have an Iomega c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se parameters, effectively replacing the standard floppy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st version will locate the card but will display it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controller.  This situation needs to be fixed, becaus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mega card is set to replace a standard floppy controller, the 1 me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still available on the card and the drivers should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  This issue will be fixed before final release of the di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ner and Iomega cards overlap exactly on certain base address,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MA channel settings and one may display as the other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are unable to distinguish between these two cards for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overlap on.  This will not affect functionalit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THING I NEED TO KNOW IS IF THIS TEST PROGRAM CA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 H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will generate a coded log file containing detail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test results during execution of the program.  The lo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 in the current directory and will be named "CT.LOG.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inclination and a huge heart, I would greatly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ing your log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Malcheski 71232,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ical size of this file is around 640 bytes.  It's binary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ry to edi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say enough thanks to those taking the time out to run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report the results back to me.  By generating the log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hopefully brought your time involvement in this test down to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hris Malche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