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 d v a n c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�����    ����  ��    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�  �    �  ��  �� ��    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�����  ��    �� ��  ��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�   �  �      �  ����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vanced Gravis Computer Technology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 (604) 431-5155                   BBS  (604) 431-5927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GO PCVENB (71333,350)    InterNET EMail: tech@grav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: 1:153/978                   SBCNET: 13:900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: Adv Gravis                      Genie: Page M805 Topic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3-95 by Advanced Gravis Computer Technolog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INIT.EXE 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version is ULTRAMIX compliant meaning that it will read all the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from ULTRAMIX.INI and initialize the car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so fixes problems concerning Windows slow down and instab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supports GUS, MAX and 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.0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ultrinit.exe to your ultrasnd 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0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try out this program.  We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aring your comments on it.  Please send your feedba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beta@grav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e forums or fax numbers, etc. listed at the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END OF 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