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ash BIOS upgrade for the UM8810 486 PCI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Use of this BIOS upgrade with anything other than a UM88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therboard will cause serious hardwa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Unzip the BIOS upgrade to disk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UNZIP 8810V21.ZIP 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Reboo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When system starts to boot from hard drive, hold down the Left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Type 'A:' and h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Type 'flash' and h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Select 'Load file to buffer' and h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Type '881_V21.ROM' and h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: H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: Select 'Program Flash ROM' and h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The BIOS will now be programmed.  When the Program function is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chine will reboo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You will now need to go into the BIOS setup and setup hard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rives, serial por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se steps so that the BIOS can see system compon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it the DEL key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set the flopp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fix dis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t the Hard driv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the Advanc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Go to the VLB Mode. set it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Go to 32 bit access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go to Multi Transfer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et the PCI settin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