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vell DOS ODI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Refer to Novell DOS ODI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Copy TRINIT.EXE and SMC8100.COM from th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the appropriate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Copy LSL.COM, IPXODI.COM, and NETX.CO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I diskette to a subdirectory off the ro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, such as \DRIVER or \DOS_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Add this line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trin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 Add these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C81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PXODI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  If your computer contains multiple LAN adap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NET.CFG file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I driv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here is no need to change th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only one TokenCard ad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computer. NET.CFG is chan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 containing multiple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NET.CFG file already exists on th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s to update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Copy the new NET.CFG fil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making sure to assign the new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 different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net.cfg c:\odi\new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ppend the contents of the new NET.CF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of the existing NET.CFG file using thi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[existing NET.CFG] + [new NET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both the existing and new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include the current path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odi\net.cfg + c:\odi\new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used to configure the entir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jus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.CFG FOR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Locate the NET.CFG file on your hard disk. If a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oes not already exist on your hard disk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NET.CFG file from the SuperDisk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Using a text editor, check the NET.CFG fil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defined here match the values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SETUP or the Reference Diskette during the se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If the select values do not match the NET.CFG fi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ile. A sample entr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Driver SMC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ort is the base I/O address, 280 is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0 hex is the window size. Mem is the RAM address, 00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tarting RAM address, 400 is the window size of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yte paragraphs, and Int is the IRQ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error messages the driver ma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Board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does not recognize the type of adapt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lected IRQ value is invalid for this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value either read from software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or specified in NET.CFG file is not one of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lected I/O base address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/O base address specified in the NET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bus adapter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mory base address is invalid for this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base address is not usable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dapt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not find Micro Channel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could not find a micro-channel adap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not find an adapter at the specified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could not find the adapter at the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pecified in the NET.CFG for AT-bu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correct setting in the NET.CF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either could not find a micro-channel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uld not find a AT-bus adapter in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re was no configuration specified in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PS/2 Slot specified, search for the first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searching for a micro-channel adapter since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pecified in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rdware failure during card initial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 and SuperDisk are trademarks, and S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Other trademarks mentioned herein belong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