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2000plus-series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.30\WINNT3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Windows NT 3.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Logon as Administrator and select the Network ic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Add Adapter..." button and highlight the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to be installed. If Windows NT does not offer an NE2000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&lt;Other&gt; Requires disk from manufacturer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ert the Windows NT system or E2000plus driver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drive name when required to give the lo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nd the OEMSETU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NDIS.30\WINNT31 &lt;-- for E2000plu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pressing Continue, confirm the driver diskett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and/or IO Address,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w, the driver has been installed. Select OK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window.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