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-Link DE-650 PCMCIA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Solutions for Intel 82365SL PCIC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Solutions for Databook's TCIC-2/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Solution for Toshiba T3300SL ICCN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Installing SystemSoft's Car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Installing SystemSoft's CardSoft for Intel 82365SL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Installing SystemSoft's CardSoft for Databook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Installling SystemSoft's CardSoft for Cirrus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Parameter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Installing Databook's Card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Installing Phoenix's PCM (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Installing Phoenix's PCM for Intel 82365SL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Installing with Phoenix's PCM for Databook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Installing with Phoenix's PCM (Plus) for Cirrus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Installing Phoenix's PCM Plus for Intel 82365SL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 Installing Phoenix's PCM Plus for Databook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  Parameter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 Syntax of PCIC.EXE, ICCNT.EXE, A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 NOTES &amp;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 Solutions for other PCMCI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DE-650 is an Ethernet card that follows the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sonal Computer Memory Card International Association)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standard. Following are the characteristics of DE-6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puters equipped with PCMCIA Release 2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Socket Services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Intel 82365SL PCIC, Databook TCIC-2/N,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300 ICC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rus PCMCIA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Databook' CardTalk, Phoenix's PCM (Plu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oft's CardSoft PCMCIA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ing I/O address range 200h - 380h, default 3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ing memory address range C000h - DC00h, default D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ing IRQ 2 to 15,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roviding software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Link LAN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Link TCP/IP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Pathwork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LAN support program v2.1x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LAN Server/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Windows for Workgroups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NetWar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 PC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IPX or ODI interf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NDIS interf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Packet Driver interf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longo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following programs for the DE-650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PCMCIA controller's (hardware) ena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enable the PCMCIA hardware controll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OPEN_ADP\PCIC.EXE     :  Enables the Intel 82365SL PCIC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OPEN_ADP\ICCNT.EXE    :  Enables the Toshiba T3300SL ICCN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PCMCIA Socket Service (software) ena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OPEN_ADP\AE.EXE     :  Enables the PCMCIA Sock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erface (provided by your notebook vend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nables the following software provid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vendor: (a) Socket Service (b) Databook's Card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.4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DE-650 MAC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ETWARE\IPXDE650.EXE :</w:t>
        <w:tab/>
        <w:tab/>
        <w:t>IP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ETWARE\ODI.DOS\DE650ODI.COM :</w:t>
        <w:tab/>
        <w:t>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DIS\DE650.DOS :</w:t>
        <w:tab/>
        <w:tab/>
        <w:t>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CNFS\DE650PD.COM :</w:t>
        <w:tab/>
        <w:tab/>
        <w:t>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ANSMART\DE650.DRV :</w:t>
        <w:tab/>
        <w:tab/>
        <w:t>LANsmar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r notebook vendors will provide the PCMCI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PCMCIA's Socket Service and Card Service solu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's PCM (Plus), SystemSoft's CardSoft and so on.  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ad into your PC one of the MAC drivers listed in 1.3;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sted in 1.1 and 1.2 is not necessary.  For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loading procedure of a MAC driver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described in the README.DOC file in subdirector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DE-650 with the Windows or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please pay attention to the NOTES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lutions for Intel 82365SL PCIC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otebook is equipped with an Intel 82365SL PCIC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thods to use the DE-6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Metho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otebook vendor does not provide the Socket Service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CIC.EXE program to enable Intel 82365SL PC C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(PCIC) chipset.  This program is in the \OPEN_AD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skette.  Following is an example of how to use PCIC.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I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IC /iop:300 /mem:d000 /irq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650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Metho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otebook vendor provides the Socket Service, Card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CMCIA-supporte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this PCMCIA-supported software and the vend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it are: SystemSoft's CardSoft, Databook's CardTa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's PCM (Plus).  Please read sections 5, 6, and 7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file for complet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Method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otebook vendor provides version 1.0 of the Sock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E.EXE Socket Services enabler program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socket in your notebook.  This program is in the \OPEN_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lutions for Databook's TCIC-2/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for using DE-650 with Databook TCIC-2/N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Metho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otebook vendor provides PCMCIA-supported soft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ervice, Socket Service and Client Driver.  Examp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SystemSoft's CardSoft and Phoenix's PCM (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refer to sections 5 and 7 of this file or to the man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ebook for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Metho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otebook vendor provides Databook's Cardtalk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ecute the \OPEN_ADP\AE.EXE program to enable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hrough the Cardtalk software.</w:t>
        <w:tab/>
        <w:t>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please refer to section 6 of this file or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lution for Toshiba T3300SL ICCN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otebook is equipped with a Toshiba T3300SL ICCNT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to install the DE-6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Metho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ebook vendor does not provide any PCMCIA-suppor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CCNT.EXE program in the \OPEN_ADP directory enables the I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directly without the need for any PCMCIA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Following is an example of using the ICCNT.EX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I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650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Metho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ebook vendor provides PCMCIA-supporte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your notebook's manual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ing SystemSoft's Car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oft's CardSoft provides Socket Service, Card Service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lient drivers.  CardSoft supports Intel 82365SL PC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ook TCIC-2/N and other PCMCIA controllers.  Each of these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requires a different Socket Service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Installing SystemSoft's CardSoft for Intel 82365SL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rdSoft's programs for Intel 82365SL PCIC ch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365SL.EXE  : Socket Ser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.EXE</w:t>
        <w:tab/>
        <w:t xml:space="preserve">  : Card Ser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C.EXE</w:t>
        <w:tab/>
        <w:t xml:space="preserve">  : Card Installation Cli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stalling SystemSoft's CardSoft for ODI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CONFIG.SYS file should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SS365S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IC.EXE</w:t>
        <w:tab/>
        <w:t>/LIRQ 5 /NWBAS 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AUTOEXEC.BAT file should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650ODI</w:t>
        <w:tab/>
        <w:t>;Using IRQ 5, I/O 300h, MEMORY 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Installing SystemSoft's CardSoft for Databook chi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rdSoft's programs for Databook TCIC-2/N ch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DBOOK.EXE  : Socket Ser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.EXE</w:t>
        <w:tab/>
        <w:t xml:space="preserve">  : Card Ser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C.EXE</w:t>
        <w:tab/>
        <w:t xml:space="preserve">  : Card Installation Cli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stalling SystemSoft's CardSoft for NDI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CONFIG.SYS file should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SSDBOO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IC.EXE</w:t>
        <w:tab/>
        <w:t>/LIRQ 5 /NWBAS 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protman.dos [/i:&lt;path name of the PROTOCOL.INI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DE650.DOS</w:t>
        <w:tab/>
        <w:t>;Using IRQ 5, I/O 300h, MEMORY D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AUTOEXEC.BAT file should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your network operati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Parameters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for your reference. For more detailed expla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notebook's PCMCIA-rela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365SL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ORT hhh   Specifies the base port address of the first of uo to two PC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apter boards. SS386SL assumes the each Adapter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wo consecutive I/O ports for its address/data port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of four ports are consecutive if two Adapter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default port address are 3E0h/3E1h for the fir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3E2h/3E3h for second Adapter (/PORT 3E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KT n      Specifies the number of supported sockets (1-4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2 (/SKT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.EXE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RQ h      Specifies the IRQ number to be used for the card-status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rrupt. The default value is 0Fh (/IRQ F).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nge is 0h through 0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C.EXE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AS hh     Specifies the base address in system memory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ndow used to access Attribute and Common Memory spa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rd recognition and initialization. The value must b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4K units. The default value is D0h (/BAS D0)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window string at D0000:0h. The base address specifi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range C0 through E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IZ hh     Specified the size of the system memory window.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ted in 4K units (where 1=4K, 2=8K, 3=12K, etc.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4h (/SIZ 4) which signifies a 16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SBAS hh   Specifies the base segment address of a window area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rd Services with an AdjustResoureInfo function c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alue must be in 4K units. The default value is D4h (/CSBAS D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, which specifies a window starting at D400:0h.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 specified must be in the range C0h to E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SSIZ hh   Specifies the size of a window area given to Card Serv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 AdjustResourceInfo function call. The size is stated in 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its (where 1=4K, 2=8K, 3=12K, etc.) with 64K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ximum size. The default value is 4h (/CSBAS 4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gnifies a 16K window. If the specified value i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justResourceInfo function call is no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WBAS hh   Specifies the base segment address of a attribute o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mory tobe opened. The value must be in 4K uni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alue is D8h (/NWBAS D8), which specifies a window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D800:0h. The base address specified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0h through EFh. This switch applies to network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quire an attribute or common memory window to be lef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f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WSIZ hh   Specifies the size of memory window to be left open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stated in 4K units (where 1=4K, 2=8K, 3=12K, etc.) with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ing the maximum size. The default value is 4h (/CSBAS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signifies a 16K window. The applies to network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quire an attribute or common memory window to be lef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f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RQ hh    Specifies the IRQ that is assigned to LAN card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5h (/LIRQ 5). The allowable range is 0h through 0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ke sure that the memory windows (/BAS, /CSBAS, /NWBA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lap. The default values for these switches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ndow address conflict. Use cautiously if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 The other hand, if you use som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lease avoid the memory conflict with abo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For example: if you use the Microsoft's EMM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ttach with "X=D000-DBff" parameter (for defaul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S, /CSBAS, /NW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want to change the IRQ, I/O or MEMORY for DE-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need to adjust the parameters (/LIRQ, /NWBA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.EXE file and the parameters of the DE-65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ing Databook's Card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provides a Socket Services Enabler program called AE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Databook's CardTalk.  Databook's Socket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Talk must first be installed in your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E-650 with the Databook's CardTalk on Databook TCIC-2/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,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eck the Socket Service driver that was supplied by either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extension or a loadable file (normally named *PV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C or Notebook vendor have to provide the Socket Ser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ither ROM BIOS extension or loadable file)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MCI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nd out a file: CARDTALK.SYS to provide an interf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ket Service driver and Socket Service enabler (our AE.EX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.EXE program will enable the Socket Service through CARDTAL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odify your CONFIG.SYS and AUTOEXEC.BAT files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(example statements for ODI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*PV.SYS</w:t>
        <w:tab/>
        <w:t xml:space="preserve">      (or loaded by ROM BIOS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ARDTAL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AE.EXE  /IRQ:5 /MEM:D800 /IOP: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650ODI</w:t>
        <w:tab/>
        <w:t>;Using IRQ 5, I/O 300h, MEMORY D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want to change the IRQ, I/O or MEMORY for DE-650 driver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adjust the parameters of the AE.EXE file for DE-6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atabook's TCIC-2/N chip doesn't support IRQ 9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for this controller, do not use IRQ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nstalling Phoenix's PCM (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provides the following PCMCIA solutions: PCM (Phoenix P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), PCM Plu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M solution complies with PCMCIA Socket Service and ExCA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. It provides the ExCA Socket Service, C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and Client drivers (for D-Link, IBM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M Plus solution complies with PCMCIA Reversion 2.0 Sock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rd Services specifications (also incorporate the ExCA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the PCMCIA Revision 2.0 Socket Services, Card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 and PCM Plus support Intel 82365SL PCIC and Databook TCIC-2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CMCIA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Installing Phoenix's PCM for Intel 82365SL chi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enix PCM software for Intel 82365SL chip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SS.EXE</w:t>
        <w:tab/>
        <w:t xml:space="preserve">     :ExCA Socket Services driver for Intel PC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CCU.EXE      :PCMCIA Card Configuration Utility for Intel PC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DLINK.COM    :PCMCIA card Client driver for D-Link DE-6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This file is provided by Phoe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only supports these fix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: 320h, IRQ: 5, MEM: D6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MCCU ver. 1.3.1 and later, the client driver (eg. f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) is already included, so, you don't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DLINK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MCCU ver. 1.3: you need to run the PCMDLINK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for ODI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CONFIG.SYS should include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PCMSS.EXE /irq=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PCMCC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AUTOEXEC.BAT should include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PCMDLINK ]</w:t>
        <w:tab/>
        <w:t xml:space="preserve"> ;needed if PCMCCU version is 1.3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650ODI</w:t>
        <w:tab/>
        <w:t xml:space="preserve"> ;Using I/O 320h, IRQ 5, MEMORY D600h in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Installing for Phoenix's PCM for Databook chi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enix PCM software for Databook TCIC-2/N chip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SS.EXE</w:t>
        <w:tab/>
        <w:t xml:space="preserve">     :Socket Services driver for Databook TCIC-2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CCU.EXE      :PCMCIA Card Configuration Utility for Databook TCIC-2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DLINK.COM    :PCMCIA card Client driver for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This file is provided by Phoe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only supports these fix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: 320h, IRQ: 5, MEM: D6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MCCU ver. 1.3.1 and later, the client driver (eg. f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) is already included, so, you don't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DLINK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MCCU ver. 1.3: you need to run the PCMDLINK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for IPX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CONFIG.SYS should contain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PCMSS.EXE /irq=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PCMCC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AUTOEXEC.BAT should contain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PCMDLINK ]</w:t>
        <w:tab/>
        <w:t xml:space="preserve"> ;Needed if PCMCCU version is 1.3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650IPX</w:t>
        <w:tab/>
        <w:t xml:space="preserve"> ;Use I/O 300h, IRQ 5, MEMORY D6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Installing Phoenix's PCM (Plus) for Cirrus chi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rus PCMCIA controller is fully compatible with Intel 82365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. So, you can use all of the solutions for Intel with Cir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s 7.1 or 7.4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Installing Phoenix's PCM Plus for Intel 82365SL chi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enix PCM Plus software for Intel 82365SL PCIC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SS.EXE</w:t>
        <w:tab/>
        <w:t xml:space="preserve">     : Socket Services driver for Intel 82365SL PC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CS.EXE</w:t>
        <w:tab/>
        <w:t xml:space="preserve">     :PCMCIA Card Service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SCD.EXE      :PCM Plus Super Cli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This file is provided by Phoe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only supports these fix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: 320h, MEM: D6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RQ can be adjusted by parameter /LANIRQ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for ODI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CONFIG.SYS should contain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PCMSS.EXE /s0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PCMCS.EXE /addr=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PCMSCD.EXE /LANIRQ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AUTOEXEC.BAT should contain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650ODI</w:t>
        <w:tab/>
        <w:t>;Use only I/O 320h, MEMORY D600h, IRQ 5 in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Installing Phoenix's PCM Plus for Databook chi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enix PCM Plus software for Databook TCIC-2/N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SS.EXE</w:t>
        <w:tab/>
        <w:t xml:space="preserve">     : Socket Services driver for Databook TCIC-2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CS.EXE</w:t>
        <w:tab/>
        <w:t xml:space="preserve">     : PCMCIA Card Service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SCD.EXE      : PCM Plus Super Cli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This file is provided by Phoe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only supports these fix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: 320h, MEM: D6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RQ can be adjusted by parameter /LANIRQ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for IPX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CONFIG.SYS should include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PCMSS.EXE /s0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PCMCS.EXE /addr=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PCMSCD.EXE /LANIRQ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AUTOEXEC.BAT should include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650IPX</w:t>
        <w:tab/>
        <w:t>;Use only I/O 320h, MEMORY D600h,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Parameter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lanations are for your referen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, refer to your notebook's PCMCIA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SS.EXE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0=n       Specifies number of the sockets. Default vsalue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S.EXE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DDR=n    Specifies the internal memory windows for C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address xx00:0000. (You have to specify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you use I/O card (e.g., DE-650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SCD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ANIRQ=d   Specifies the IRQ number to be used for LA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default value is 5. The allowable range is 0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fter we tested with PCM Plus solution, we found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ning I/O card with PCMCS.EXE, you hav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/ADDR=xx with PCMCS.EXE for open an internal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rd Services, and the memory window cannot conflict with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of the DE-650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yntax of PCIC.EXE, ICCNT.EXE, A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C.EXE is used to enable Intel 82365SL PC Card Interfa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IC)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NET.EXE is used to enable ICCNT (I/O Card Controller) chip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T3300SL Model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.EXE is used to enable PCMCIA Ethernet Card on which Socket Ser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SERVICE: A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E.EXE program is used to open I/O window mapping,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, and IRQ of PCMCIA Ethernet Card on which socket serv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DE-650's driver programs, AE.EXE must firs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of the DE-650 driver programs must match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settings of AE.EXE.  These parameters can be I/O base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base, and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ethods can be used to execute AE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 [/iop:P0] [/mem:P1] [/irq:P2] [/slt:P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e.exe [/iop:P0] [/mem:P1] [/irq:P2] [/slt:P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re options.  Thei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op   :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em   :Attribute memor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rq   :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lt   :Slo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0 :The selectable window I/O base with 0x20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efault value is 0x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 :The selectable window memory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efault value is 0xd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 :The selectable irq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efault value is 0x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 :The selectable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efault 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 /iop:300 /mem:d000 /irq:5 /slt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: PC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CIC.EXE program is used to open I/O window mapping,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, and IRQ of PCIC (82365SL) adapter for PCMCI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drivers of DE-650, PCIC.EXE must be execu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ven parameters of DE-650 drivers must match the hardwa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f PCIC.EXE.  The parameters can be I/O base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base, and IRQ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ethods could be used to execute PC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c [/iop:P0] [/mem:P1] [/irq:P2] [/slt:P3] [/grp:P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OS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pcic.exe [/iop:P0] [/mem:P1] [/irq:P2] [/slt:P3] [/grp:P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op   :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em   :Attribute memor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rq   :IRQ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lt   :Sl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grp   :Group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0 :The selectable window I/O base with 0x20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 :The selectable window memory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d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 :The selectable irq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 :The selectable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4 :The selectable gr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0 means Index IO is 3E0h, Data IO is 3E1h, Base is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1 means Index IO is 3E0h, Data IO is 3E1h, Base is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2 means Index IO is 3E2h, Data IO is 3E3h, Base is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3 means Index IO is 3E2h, Data IO is 3E3h, Base is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ic /iop:320 /mem:d000 /irq:5 /slt:1 /grp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: ICC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CNT.EXE program is used to open I/O window mapping,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, and IRQ of ICCNT adapter for the PCMCIA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drivers for DE-650, ICCNT.EXE must be execu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of DE-650 drivers must match the hardwa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f ICCNT.EXE.  The parameters could be I/O base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base, and IRQ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ethods can be used to execute ICCN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cnt [/iop:P0] [/mem:P1] [/irq: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OS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iccnt.exe [/iop:P0] [/mem:P1] [/irq: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0 :The selectable window I/O base with 0x20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efault value is 0x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 :The selectable window memory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efault value is 0xd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 :The selectable irq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efault value is 0x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cnt /iop:300 /mem:d000 /irq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NOTES &amp;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sing DE-650 under Windows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se a PCMCIA card (e.g. DE-650) under Window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find out the Windows file that provides with the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(e.g., Phoenix's PCM provides a file PCMVCD.386 (Vitu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) for using PCMCIA cards in Windows enhanc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ail usage and files, please refer to the document of the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sing Memory Menagement program with PCMCIA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emory Management program with PCMCIA system, pleas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possible memory conflict. Understanding of the occupi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necessary. Our MAC driver will use 32 bytes I/O window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h-31fh), 16K memory windows (e.g. D000h-D3FFh) and one IRQ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OUBLESHOO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Driver was loaded sucessfully, but the noteboo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three 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problem is usualy caused by a mistmached IRQ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AC driver and the Client driver mus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. Please check the configuration of the PCMCI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Check for possible damage on the PCMCI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Check for loose connector on the media coupler, or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olutions for other PCMCI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s with IPX, ODI, NDIS, Packet Driver with PCMCIA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se a PCMCIA system that not listed abov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follow these steps to find out 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 Support Socket Service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E.EXE program that we provide to enable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nterface, then run one of the MAC driv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for the network operating syste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2 Support total PCMCIA solution that includes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, Card Services and Client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PX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DE650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DI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 DE650ODI </w:t>
        <w:tab/>
        <w:t>;with NET.CFG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ipx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DI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PROTMAN.DOS [/i:&lt;path name of the PROTOCOL.INI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DE650.DOS</w:t>
        <w:tab/>
        <w:t>;with PROTOCOL.INI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net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acket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DE650PD</w:t>
        <w:tab/>
        <w:t>[interrupt value] [IRQ] [I/O] [MEM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