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smar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-Link Ethernet Pocke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applies to the following D-Link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-620,DE-620CT,DE-620TP,DE-620AU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620.DRV   Driver program for the above-mention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620.EXE   Driver program for the above-mention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LANsmart v.1.26 and v.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procedure below to use the new LANsmart driver program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with LANsmart v.1.26 and v.1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place the LANsmart program LANMA05.DRV with the new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COPY A:\LANSMART\DE-620.DRV  C:\LANSMART\LANSMA05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ow, you can use both the menu mode and the command mode to lo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.  The LOGON command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LOGON &lt;username&gt; &lt;SRV|WKS&gt; /NET:5 [other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LANsmart version 2.xx &amp; v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both the menu and the command mode to logon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ON command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LOGON &lt;username&gt; &lt;SRV|WKS&gt; /NET:DE-620 [other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 program DE-620.DRV should first be copied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ntains LOGON.EXE program. /NET:DE-620 specifies to LANsm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