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535396683"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68683960"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146699828"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