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   </w:t>
      </w:r>
      <w:r>
        <w:rPr/>
        <w:t>FIDO 2:301/213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</w:t>
      </w:r>
      <w:r>
        <w:rPr/>
        <w:t>COMPUSERVE 100016,440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PC / AMIGA / MAC / 12.7 GIGABYTES / 30'000 Fil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800 USR DUAL V32bis/V42bis 16-Lines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0 589 ISDN SwissNet II        1-Line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628 FIDO Mailer (2:301/213)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