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ͻ                  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ͻ�ͻ�ͻ�ͻ�ͻ�˻   � ��ͻ�ͻ� ��˻�ͻ�ͻ�� �ͻ�� ɻ �ͻ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ͼ�  � �� ��  �͹���   � �� ��  � �����ͼ� ��  �͹�   � 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  �ͼ�͹�  �ͼ� �   �ͼ�ͼ�ͼ�ͼ� ��ͼ� ��ͼ�ͼ�ͼ�ʼ�ͼ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vision 4.2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89-1992,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censed Materia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ware Comman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U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ACCELE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CURSOR ALTERN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ANSI-COMPATIBLE 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existence with other ANSI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I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/Usage/Help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 upper-memory area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MA loading via memory managers or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MA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MA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 map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 BASIC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S command &amp;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variable 'VIZ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COPYRIGHT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s a small resident program that accelerates BIOS (and DOS) vide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tput in text mode; it can be used with IBM-compatible MD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cards and Hercules HGC and HGC+ cards.  In its present release,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video interference ("snow") in old C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VIz includes an independent, resident component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cursor, either continuously or alternating with a line cursor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rate of alternation.  The latter display is well suit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cursor in some lapto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VIz also contains an independent, resident ANSI-filter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a subset of the ANSI escape sequences to control the conso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can be used, instead of ANSI.SYS, to implement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video display, with the advantage that can be turned off an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ed from memory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3 resident modules occupy a total of less than about 1800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system configuration and BIOS version, video accel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factor of between 2 and 10 have bee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user-supported; the present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rked by asterisks, is a fully usable program.  You may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or (in)compatibilities with your system, but after th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you are requested to order a registered copy of the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from the addres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rather use this unregistered copy, consider mak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hildren's Hospital of Washington DC, for indigent childr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dical care.  Every year in the USA, infant mortality claims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ns of thousands of children before their first year of lif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come from families below poverty level...  Please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check payable to the "PATIENT CARE FUND, CHILDREN'S HOSPIT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erse, and marked "For Deposit Only" on the reverse. 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Children's Hospital.  Please identify the progra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king th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Z.REG contains a form needed to register or upgrad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nal part of this documentation for information on th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Warranty, and Limitation of Remed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basic ways of producing character-oriented, text vide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computers: (1) using direct video memory mapping, which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but dependent on the video hardware and has a limited portabilit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BIOS services, provided by the first "hidden" DOS boot file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mented by the video adapter, which are not as fast as direct mapp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rtable; and (3) via DOS services, provided by the other "hidden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file and sometimes augmented via installable device driv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slower than the other two approaches, but have greater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dditional operations such a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DOS and BIOS video services can be accelerated using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intercepts the calls made to such services, and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operation with faster instructions.  Because of the natur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OS services, the interception must occur at the input site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(INT 10h) while it can occur at the input site (INT 21h)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(INT 29h), or both, of the 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s a utility that accelerates many of the basic text-video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changing the video mode, page and font of the display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or normal mode of DOS video output.  When used in a VGA/EGA system,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ermits control of the red, green and blue mixture tha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of each of the 16 registers of the color palette, and the RGB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odified to suit user preferences.  VIz also permits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(pitch) of the bell's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requires MS-DOS version 2 or higher (or a compatible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-memory selfloading requires DOS version compatible with MS-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A cyclical redundancy check (CRC) is performed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.  Execution is cancelled if the CRC fails, since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COMMAN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updates cursor position through direct hardware commands. In mo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such commands can be sent out as one 16-bit (Word) value or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8-bit (Byte) values. The word-out method of address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other programs (e.g., Microsoft WINDOWS), yields faste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sor but may not work with some older cl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Iz releases use cursor word-out addressing; to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an handle this method, you can enter the command 'VIZ ?H'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appears at the indicated position. If not, the video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byte-out addressing, and registered users need to contact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byte-out release of VIz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s entirely written in assembly language. Each VIz revis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processor-type releases (086, 268, 386, and 486), where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for the specific type of 80x86 processor.  This is nee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ors currently available differ markedly in instruc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, and the availability of memory caches affects those times fur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ing both speed of instruction fetching and memory access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gree of code optimization vary with the process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tandard (086) assembly language instructions, the 286,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86 releases of VIz also use 286-, 386- or 486-specific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mode only (which is the native mode for 086 processors).  Th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slightly in resid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CELE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installs itself as a resident program that can be invoked repeated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of its parameters, without producing multiple copies o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or module of the resident uses less than 1000 bytes of 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ize speed of code, but minimize resident size, acceleration on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deo page 0 in a text mode (1-3, color; 7, monochrome).  In othe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raphic modes, VIz becomes inactive and is automatically reactiv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page 0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updates relevant parameters in the BIOS data area (segment 40h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position (page 0 only) and type, video mode, page, and font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ocessed by VIz; while such updating degrades video acceler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decreases the possibility of conflict with foreground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IOS data but bypass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URSOR ALTERN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cursor visualization in screens where the cursor is not easily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some laptop displays, VIz provides a small resident modul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isplay of a (full-)block cursor, either continuously or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ine cursor. The alternation rate can be adjusted in steps of 54.9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bout 0.055 s (/V1) and 5.5 s (/V99).  A zero alternation rate (/V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 continuously present block cursor. For the module to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VIz must be installed with any /V switch (see below), and it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100 bytes to the resident size of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hort or very long alternation rates are distracting or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a rate for laptop displays, start with a value of n=9 (.50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ursor alternation can be turned off by making this resident qui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witch /V+ (until its reactivation with /Vn). All curs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irect commands to the hardware, and assume register-leve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torola 6845 CRT controller. This chip is present in MDA, C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C cards, while a 6845-compatible CRTC is a custom LSI chip in the IBM-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Memory Controller Gate Array on the MCGA, or a part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rray on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(hardware-controlled) blinking of the cursor is not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; hence, depending on the alternation rate selected, a two-bea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NSI-COMPATIBLE 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files includes the filter ANSI.SYS, a console character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a subset of the standard escape sequences of the Americ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s Institute (ANSI) for video services.  This filter also med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subset for keyboard services (such as key reprogram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has a second, independently installable resident module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NSI escape sequences to control the console video fun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-compatible filter uses less than some 800 additional bytes of 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Once installed, this ANSI filter module can be turned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 of the other modules, or jointly uninstall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er does not provide by itself much acceleration of DOS video inpu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as far as ANSI instructions are concerned.  Its advantages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size, the capability of being turned on or off, and its harmo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ith the acceleration module of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XISTENCE WITH OTHER ANSI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of the ANSI filter can be made contingent on not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ANSI.SYS or another ANSI-like utility intercepting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interrupt (29h) of DOS, such as ANSI.COM (Copyright 1989 Ziff-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.), or the potential presence of such utilities may be ignor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forced to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an installed ANSI-like utility can be ascerta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/Usage/Help panel displayed when the command 'VIZ ?' is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at the bottom of the screen display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SYS</w:t>
        <w:tab/>
        <w:t>Indicates that interrupt 29h (see below)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ident code containing a device driver h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ttributes of a character device servic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INT 29h and the device name 'CON.' This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ANSI.SYS or an ANSI-compati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COM</w:t>
        <w:tab/>
        <w:t>Indicates that interrupt 29h (see below)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ident code containing the string 'CON    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 where the device driver name should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ot contain other elements of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er.  This is an ANSI-compatible resid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type of ANS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: No</w:t>
        <w:tab/>
        <w:t>Indicates absence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-compatible filter supports the following subset of ANSI 3.64-1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escape sequences, to control console video functions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the ANSI.SYS comma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of the foreground and background colors on a color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attributes on a monochrome display system. The sequenc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&lt;Esc&gt;[#;...;#m, where # is 30-37 to select a foreground color, 40-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to select a background color, and 0-1, 4-5 or 7-8 to selec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of the video mode (similar to using the MODE command of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syntax is &lt;Esc&gt;[=#h or &lt;Esc&gt;[=#l, where # is 0-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pending on the adapter card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of word wrapping, i.e. whether lines longer than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are truncated. The sequence syntax is &lt;Esc&gt;[?7h or &lt;Esc&gt;[?7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word wrapping ON or OF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ing for the follow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r#;c#H  Move to specified row (r#) and column (c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r#;c#f  Same a previo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r#A     Move cursor up by specifie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r#B     Move cursor down by specifie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c#C     Move forward the specifi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c#D     Move backward the specifi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s       Store current positio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u       Restore to the position stored by &lt;Esc&gt;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K       Erase from the cursor to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&gt;[2J      Clear all rows and home cursor (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erves current color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rted by the filter are the cursor-position-reporting ANS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Esc&gt;[r#;c#R), and the supplementary set of escape sequences used by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to permit the reprogramming of the keyboard (i.e. &lt;Esc&gt;[#;'string';3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which is not part of the 1979 ANSI vide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STALLATION &amp;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utility INSTALL.EXE may be used to copy the program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-defined drive and directory, and--if so desired--to ad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AUTOEXEC.BAT so that the program is loaded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and to append the user-defined directory to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scribes the manual installation of V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Z [/Switches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VIz be installed before other residents al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 interrupt 10h (video input/output).  Due to the intrinsic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mplementation, VIz does not chain some the interrupt-10h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s located down the intercepted interrupt chain. In order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s to have access to these data, they need to be loaded after V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it may be convenient to install VIz early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make use of the resident ANSI filter in a mor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, VIz may also be installed just as described above;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ANSI component after a given ANSI-oriented task, how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z should be the last resident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ANSI.SYS needs not to be loaded or, if loaded, removed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resident of VIz.  However, if any ANSI-like utility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active, and VIz were switched to its 'fast DOS' mode (/Z+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n utility might be unable to process escape sequences, unl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were sent directly to the CON device via INT-29h calls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stalled, the resident can be modified at any time by executing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with new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can be enter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a DOS environment string with the format VIZ=/SWITCH1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are not case sensitive, and can be separat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pace (ASCII 32) and backslash (ASCII 47).  The effect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, e.g., /N, are order sensitive.  Switches /A, /B, /C, /D, /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, /P, /R and /S are "sticky" as the video changes they produce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even if VIz is quiescent or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Switches marked with asterisks are available only in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displays the Status/Usage/Help panels, which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 in the section below.  If a VGA or EGA is the active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aves the contents of the palette registers prior to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deo attributes for its various displays.  See section STATUS/USAG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PANE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users:  The default MS-DOS palette attributes are restored i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OS fails to store the original vide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/A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s a resident filter to implement (the video subset of)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; the installation may be made contingent upon failur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the DOS driver ANSI.SYS or some ANSI-like residents (/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ignore their potential presence (/A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 module does not become resident unless switch /A[+]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ime VIz is being installed and cannot be added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sid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filter can take advantage of VIz acceleration, it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require the enabling of the resident accelerator modul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can be controlled independently with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A    If VIz is not yet installed, adds the ANSI 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esident code to be installed, provided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other logical device named 'CON     ' mediat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9h (see #3 above) is not installed, and in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pping of the EGA/VGA palette via /C+, /Cn:n, or /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A+   If VIz is not yet installed, adds the ANSI fil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esident code to be installed, even whe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 similar CON utility has already been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ctivates the remapping of the EGA/VGA palette via /C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n:n, or /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VIz is already installed, and the resident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inactive with /A-, /A+ reactivates the ANSI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A-   Inactivates the filter, if installed and activ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ctivates a previously active remapping of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A = /A+; null switch = no resident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A or /A+ automatically turns switch /Z off (/Z-)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OS video output is directed to the console driver so tha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sequences via StdOut can also be implemented by the ANSI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ose cases where the ANSI escape sequences are directly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INT 29h, a faster DOS output is achieved with switch /Z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switch /A[+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/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color for the screen border in text modes,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rder color in graphic modes.  This color is specified by &lt;n&gt;,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wo digit number representing the Red-Green-Blue mixtur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n octal (base 8) format ranging from 0 to 77 (see Switch C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C+ also sets the screen border; the default border for the E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, and the screen background attribute for other colo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/Cn:m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color changes in the EGA/VGA color palette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registers, and is used to map video memory data into colors. 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EGA-compatible modes of) the VGA and the EGA, the value in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registers determines the amount of Red, Green, and Blu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play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mount can be represented by the data bits &lt;RGBrgb&gt;, where &lt;000rg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color at 33%, &lt;RGB000&gt; at 66%, and &lt;RGBrgb&gt; at 100%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its, and their resultant color, are shown below using bo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se 1) and octal (base 8) number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   Octal      Color          Since the binary format tak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Ŀ     lot of space it is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 000 �  00 + � 100% black  �     to use the 2-digit octal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 001 �  01   �  33% blue   �     represent an RGB value.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 010 �  02   �  33% green  �     equivalence of octal nu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 011 �  03   �  33% cy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 100 �  04   �  33% r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 101 �  05   �  33% magenta�</w:t>
        <w:tab/>
        <w:tab/>
        <w:t xml:space="preserve"> 0o = 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 110 �  06   �  33% yellow �</w:t>
        <w:tab/>
        <w:tab/>
        <w:t xml:space="preserve"> 1o = 0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 111 �  07   �  33% white  �</w:t>
        <w:tab/>
        <w:tab/>
        <w:t xml:space="preserve"> 2o = 000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Ĵ</w:t>
        <w:tab/>
        <w:tab/>
        <w:t xml:space="preserve"> 3o = 000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1 000 �  10 + �  66% blue   �</w:t>
        <w:tab/>
        <w:tab/>
        <w:t xml:space="preserve"> 4o = 00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10 000 �  20 + �  66% green  �</w:t>
        <w:tab/>
        <w:tab/>
        <w:t xml:space="preserve"> 5o = 00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11 000 �  30 + �  66% cyan   �</w:t>
        <w:tab/>
        <w:tab/>
        <w:t xml:space="preserve"> 6o = 000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0 000 �  40 + �  66% red    �</w:t>
        <w:tab/>
        <w:tab/>
        <w:t xml:space="preserve"> 7o = 000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1 000 �  50 + �  66% magenta�</w:t>
        <w:tab/>
        <w:tab/>
        <w:t>10o = 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10 000 �  60 + �  66% yellow �</w:t>
        <w:tab/>
        <w:tab/>
        <w:t>11o = 001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11 000 �  70 + �  66% white  �</w:t>
        <w:tab/>
        <w:tab/>
        <w:t>12o = 001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Ĵ</w:t>
        <w:tab/>
        <w:tab/>
        <w:t>13o = 001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1 001 �  11 + � 100% blue   �</w:t>
        <w:tab/>
        <w:tab/>
        <w:t>14o = 001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10 010 �  22 + � 100% green  �</w:t>
        <w:tab/>
        <w:tab/>
        <w:t>15o = 001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11 011 �  33 + � 100% cyan   �</w:t>
        <w:tab/>
        <w:tab/>
        <w:t>16o = 0011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0 100 �  44 + � 100% red    �</w:t>
        <w:tab/>
        <w:tab/>
        <w:t>17o = 00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1 101 �  55 + � 100% magenta�</w:t>
        <w:tab/>
        <w:tab/>
        <w:t>20o = 0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10 110 �  66 + � 100% yellow �</w:t>
        <w:tab/>
        <w:tab/>
        <w:t xml:space="preserve">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11 111 �  77 + � 100% wh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+) IBM defaul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other colors can also be generated when using a differen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ture value.  For instance, a desaturated (i.e., whitish) RGB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btained in the octal range 71o through 76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lette control is also enabled (revision 2.42+)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VGA and MCGA video adapters to remap color codes into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e following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C:n  The RGB values of the palette registers is set by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sequence in which these two-digit, oct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eparated by colons (:) as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C03:00:20:30:40:50:01:77:70:11:22:33:44:55:66: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hows the default palette colors used by VIz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/C? is used.  If less than 16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RGB values are loaded into the respecti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s starting from register 0.  When a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s provided, the palet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Cm�  The VGA and MCGA adapters emulates a 16-col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monochrome display, and the palette consists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 of four shades of gray. In MONOCHROME modes, /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s a palette in which the gray-scale valu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formly with increasing attribute values;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s to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C00:50:01:31:61:12:42:03:43:04:44:05:55:26:07: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/Cm can also be used with CGA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laptops) to translate color attributes into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LOR modes, switch /Cm� enables [+] or disables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ray-scale summing of the RGB mixture. The su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ed out by the BIOS, sets the gray-sca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given color to 30%, 50%, and 11% of the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lue value in the video digital-to-analo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se percentages are close to the relativ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isplayed 'pure' red, green, and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C?   This service provides a display of the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corresponding RGB mixture in octal forma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to alter the RGB mixture of any regist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pressing &lt;R&gt;, &lt;G&gt;, or &lt;B&gt; and then &lt;#&gt; or &lt;#&gt;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s cycle through 0%, 33%, 66%, and 100%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pective RGB component.  The actual RGB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ection is also shown on a graph. 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left arrow to cycle through the registers, and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o to register 0 or &lt;END&gt; to go to regist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&lt;ENTER&gt; to save the current palette, &lt;ESC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ice without any palette changes, &lt;DEL&gt; t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hange and to restart the service, an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keys to load several availabl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C-   Use to inactivate the implementation of EGA/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via VIz.  The video attributes remai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a video operation reloads the palette,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mode change.  Switch /A+ also turns off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/C+   Use to reactivate the implementation of EGA/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via VIz; it reloads the last color pal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selected via VIz.  Switch /A- reactivates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emapping was in effect prior to an /A+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C = /C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EGA/VGA color palette changes are asserted (i.e.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 with the selected RGB values) each time a video mode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deo font change, is requested and VIz is enabled (i.e., no /Q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raphics mode, and no video page other tha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serve the small size of Viz, there is no hotkey pop-up ser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execution of an application the color palette changes,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selected via VIz cannot be asserted except by shelling to DO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VIz with the switch /C+ to reload the palette) or by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deo mode/fo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/D[�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brightness of screen (VGA card only); the brightness chang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by the sign and value of &lt;�n&gt;, which is a dec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or 2 digits, with or without a sign, in the range from -63 to +63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gh negative or positive numbers can result in an unreada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/D0 results in the restoration of the screen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(as dictated by the manual controls of th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D = /D+2; /D1 = /D+1; /D- = /D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or updates the variable VIZ=/SWITCH1.../SWITCHn in the DO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where /SWITCH1.../SWITCHn are the switches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Iz is executed from the DOS command line without any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VIZ' variable already exists, switch /E updates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Although switch /E is incorporated into the variab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resence is ignored when VIz uses this variab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E modifies the DOS global environment irrespective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shell is the initial copy of COMMAND.COM (global environmen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ary copy (local environment).  See the INSTALLATION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/F[Htg][n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Iz detects a HERCULES card adapter (HGC or HGC+), switch /FH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 to text mode (80x25) whereas switch /FHg changes the car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(page 0) 720x348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Iz detects an EGA or VGA adapter, switch /Fn permits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creen rows to be displayed.  The following video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: 12 or 14 (EGA or VGA), 25 (EGA and VGA), 28 (VGA), 35 (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) and 43 or 50 (EGA or VGA) screen rows.  Except for the 12/14 and 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fonts, implementation of the selected font is maintained unti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-, which disables font implementation, or another font is selec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implementation can be reenabled with /F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umber &lt;n&gt; is not specified, switch /F toggles between 25-row and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A) or 50-row (VGA) screens.  (If an EGA/VGA adapter is found, VIz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alternate BIOS print-screen service to avoid the defaul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-screen routine that works with 25 rows only.)  For a 25-row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8x14 font is used in an EGA and a 9x16 font in a VGA.  Font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5 rows can be loaded only if the video page is between 0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/G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 in Hz (cycles per second) of 55-ms bell tone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&lt;n&gt;, a decimal number of up to 4 digits, in the range from 25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z.  Values below 25 become 25 Hz and above 5000 become 5000 Hz;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4 digits are given only the four least-significant digi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, 50,000 Hz is read as 0000, triggering the use of 2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ll tones always last 55 ms (one tick of the 8253/8254 timer c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tones are forced to begin at the start of a 55-ms tick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ed bell rings will result in a distinctive, staccato-like bur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tervening silent 55-ms ti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uter speakers seem to work properly within the range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Hz to about 3,000 Hz.  Frequencies for the octave starting at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=523 Hz, D=587 Hz, E=659 Hz, F=699 Hz, A=880 Hz, and B=988 H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for higher [lower] octaves increase [decrease]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factor of 2 per octave change from the abo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G = /G4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/H[n][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the resident in the Upper Memory Area (UMA), between addresses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 and 1,024 KB of memory; this is the region below the 1-MB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accessible by 086 CPUs, but above the 640-KB hardwar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S-DOS.  The switch requires an available upper memory block (UM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.9 to 1.7 KB (depending on the number of modules to be insta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llocated by the program itself either via a direct XM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when DOS controls the UMB allocation (i.e. DOS 5.0 linked to th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command DOS=UMB in CONFIG.SYS), via DOS calls.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s requires the presence of an XMS manager (XMM) that supports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10h-11h of the XMS 2.0, and (if the XMM lack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pping memory) the presence of an UMB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wer upper-memory limit for the UMB loading can also be reques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Hn, in which &lt;n&gt; is a four-digit hexadecimal number between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40 KB) and FFFF (1,024 KB), in order to avoid or select specif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wer-memory resident marker can also be installed along with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via switch /H@ or /Hn@; the marker occupies 144 bytes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, can be identified in some memory map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Iz @ 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released from memory when the UMB resident is un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may be used (1) to remind that the resident is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pper memory, (2) to help locate the UMB installatio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some mapping utilities, and (3) to help avoid removal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wer and upper-memory residents are intersp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 Low-memory installation if any error is found during the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; high-memory installation below lower-address limit if U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 above suc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/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how background color attributes with a hexadecimal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rom 8h to Fh (bit 7=1) are displayed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I-   High-bit attributes produce a blinking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 of normal (medium)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I+   High-bit attributes result in a steady charac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Null switch = /I-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/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s [+] or enables [-] access of the CPU to video RAM in VGA/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used to kill BIOS-mediated displays that cannot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K-   Enable CPU access to video RAM (normal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K+   Disable CPU access to video RAM (blanked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K = /K+; null switch = /K-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/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video mode specified by &lt;Hn&gt;, in which &lt;n&gt;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etween 0 and FF, or &lt;Dn&gt;, where &lt;n&gt; is a decimal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255. NOTE: There is no checking that the selected mod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r the adapter in use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/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or not noncritical program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N-   Noncritical messages are displayed via the redi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Out devic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N+   Noncritical messages are not displayed, in which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rief bell tone is sounded when a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N = /N+; null switch = /N-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VIz beeps when a command error is detected, /N- sh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only after such a beep to display the error message agai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installing, uninstalling, and critical-error VIz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edirected and are always displayed.  The final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can be monitored in batch files with the ERRORLEV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/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video page specified by a number &lt;n&gt; in the range of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25-row display EGA/VGA, 0 to 3 for 43/50-row display EGA/VGA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3 for CGA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he video accelerator into a quiescent mode; if loaded,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and the Cursor blink resident are NOT inactivated. 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time for having VIz quiescent is an additional 2% or les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VIz.  (Even when it is quiescent or during graphic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lerator still monitors the video interrupt to check for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hange requests.)  A quiescent mode lasts until the nex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, unless switch /Q or /? has been selected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/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mode of processing text output that is used by DO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('cooked') mode, the kernel builds a device request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utput, makes a Ctrl-C check, and then passes this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dOut console device; if no error is found, the buffer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ount are updated.  This process is repeated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file character (ASCII 26, Ctrl-Z) is found or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.  Tabs (ASCII 9) are expanded to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nary ('raw') mode, instead of filtering the stream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DOS passes a single request header to the device. 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Control-P, and Control-S keyboard entries are not checked du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  Depending on the DOS version, DOS-mediated video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mode is faster by factor of about 1.40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R-   Changes DOS processing to the normal or 'cooked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R+   Changes DOS processing to a binary or 'raw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Null switch = /R-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ed, some utilities set the DOS processing mode to 'raw,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ange it to normal when they finish, irrespectiv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Other utilities set the mode to 'raw' and leave it on.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switch /R+ may be necessary to maintain the binary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DOS binary mode is selected, the 'BREAK=ON'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be issued to facilitate the detection of 'Control-C'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disk and other DO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/S[n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[Sn+] or disables [Sn-] special services triggered by so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have untoward effects under some circumstance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1�  Enables [+] or disables [-] the print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gered by the &lt;PrtSc&gt; key.  /S1- is usefu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-pad keys are used often, and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gering unwanted prints is commensurably high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ly, if the machine is not connected to 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printer, &lt;PrtSc&gt; will freez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2�  Enables [+] or disables [-] the dynamic ha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gered by the &lt;Pause&gt; key (PS/2s and COMPAQs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&lt;Ctrl&gt;&lt;NumLock&gt; combination (in PCs).  The h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ed until another key is pressed. 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vailable only if the Cursor module is also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S = /S1+; /S = /S1+; /S2 = /S2+; null switch = /Sn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/S1� (or /S� or simply /S) is requested at the time of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z also selects the alternate BIOS print-screen service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GA or VGA, in order to handle screen lengths longer than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alternate service is needed if other screen fonts ar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BIOS default service only prints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GAs do not work properly when this alternate print-scre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d.  If the selection of switch /S1� during install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-screen malfunction, install VIz without selecting /S1�, /S�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�, and only then select switch /S1 in a subsequen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s the resident from memory.  The request is not honor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terrupt vectors intercepted by the program do no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, indicating subsequent installation of other resident(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terrupt(s) or the revectoring of such interrupts by a p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-behave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program should be uninstalled only when it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to be loaded; in practice, however, it can also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bsequently loaded residents do not hook the same interrup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even though this increases memory fragmentation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e" is innocuous, and may be used by DOS for other purpo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environment blocks).  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/V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loading of the resident cursor module. This modu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resident unless /V+ or /Vn is specified at the time VIz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; this module cannot be added to the resident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Vn   Enforces a cursor whose shape alternates betwee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and a thin line, in which &lt;n&gt; i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f 1 or 2 digits) specifying the alternation 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55 s [/V1] to 5.5 s [/V9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V0   Forces the display of a continuous, full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V-   Disables the display of the cursor.  Due to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conflict, switch /V- is ignored at the time of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; to make the cursor invisible, first use /V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n and then /V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V+   Reverses the cursor changes produced by /Vn and /V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V = /V+; null switch = no resident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WITCH /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OS video output to the Standard Output device (StdOut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VIz (see switch /Z�), switch /X controls whether the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r cannot be redirected to a file or another device (such as N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) by the commands '&gt;' or '&gt;&gt;'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X+   The INT 21/40h/1 DOS video output can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or another device.  (This is the norm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X-   The INT 21/40h/1 DOS video output is alway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it cannot be redirected.  This provide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ion of DOS video output but at the pr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s-than-transpa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X = /X+; null switch = /X+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switch X is not enabled, the acceleration of DOS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a switch /Z+ (see below) conflicts with the redirect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utput to another device or to a file.  If such a re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ed, either enable switch X (/X+) or disable switch Z (/Z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/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s the video output through INT 21h, function 40h, device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write to StdOut device') to the DOS console driver or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VIz.  Mediation of the INT 21h/40h/1-output to VIz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acceleration of DOS text output in MS-DOS versions 2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Z-   INT 21/40h/1 video output is allowed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alled C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Z+   INT 21/40h/1 video output is redirected to the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rvice of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 /Z = /Z+; null switch = /Z+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 may be added in the DOS command line afte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witches.  These comments, which may be useful in clarify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must be preceded by a semicolon (;), and are ignored by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DOS redirection and pipe characters in the comments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implement the implied redirection or pip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/USAGE/HELP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program with switch /? selected allows access to the Stat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and Help panels. (If a Mouse pointing device driver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crosoft Mouse driver version 6.0 or higher is loaded and activ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rvices provided by these panels can also be activated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to specific areas of the screen and clicking either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state is saved prior to the display, to be restored la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 memory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/USAGE panel, which is shown first, describes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sident and some video services. The bottom line show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dOut stream redirection, ANSI filter, DOS text process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alue of the video page and video mode.  A succinct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of the highlighted service can be obtained by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ight keypad arrow keys or by clicking the mouse upon the scre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led &lt;Status&gt;; these explanations can be erased by pressing key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mode number shown in the Status panel is followed by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ode higher than n+128 is detected (AT and PS/2 machines only);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131 is displayed as 3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AGE subpanel shows a menu for the command switches: To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nd the auxiliary menu, press key &lt;F2&gt; or &lt;M&gt;,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screen button labelled &lt;Menu&gt;.  If the resident i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some 'on/off' command switches is displayed by '+' or '-'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key &lt;F3&gt; or click the mouse on the screen button labelled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brief video benchmarks for BIOS and DOS-mediated text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rect screen writes. Exit the benchmarks panel by pressing key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panel provides a summary description of the program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displayed if key &lt;F1&gt; or &lt;H&gt; is pressed from the Status/Usag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the mouse is clicked upon the screen button labelled &lt;Help&gt;)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pad cursor keys (Home/End, PgUp/PgDn, arrows) to scro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or up. Pressing the &lt;F1&gt; key once skips the brief program sum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the text on the "Usage" section directly; pressing &lt;F1&gt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ositions the text on the "Switches" section directly.  Press &lt;F2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key to return to the Status/Usag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key &lt;X&gt; or click the mouse upon the screen button labelled &lt;eXi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DOS-prompt command line from eith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waiting for keyboard or mouse input du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bove panels, it calls repeatedly the 'IDLE' interrupts of DOS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h and (if MS-DOS or IBM PC-DOS 5 is being used) INT 2Fh, function 160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28h allows a potential background activation of (some) other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T 2Fh/1608h allows DOS to suspend the idle program temporar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ontrol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NSTALLATION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in more detail aspects of the active (i.e.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) or passive (e.g. via DOS LOADHIGH) installation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UPPER-MEMORY AREA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can self-install the resident in the upper memory area (U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RAM addresses between 640 KB and 1,024 KB, via switch /H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s /Hn, /H@, and /Hn@). Program releases prior to revi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cation of UMA blocks (UMBs) is arbitrated by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or higher; the XMM must be installed prior to the UMB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.  Allocation also requires the remapping of UM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UMB provider, when such a task is not implemented by the XM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M HIMEM.SYS and the UMB-provider EMM386.EXE are distributed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.0; the allocation of UMBs is controlled by DOS when these 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and the command 'DOS=UMB' is added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other 386-specific memory managers, such as 386MAX or Q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both UMB remapping and XMS support.  All XMMs requir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Hn, where A000 � n � FFFF (hexadecimal), allows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inimum upper-memory limit for the UMB to avoid UMA region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access time (or to preserve regions with a f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that require faster times, such as a disk cach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or), or to avoid fragmentation of the UMA when UMB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rolled by DOS 5, but by the XMM itself.  Such a frag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when the XMM allocates blocks on a first-fit basis, i.e.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MB having the lowest UMA address is allocat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(smaller) block matching the requested siz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higher UMA address.  Unless the size of the available UMB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creasing memory address, first-fit allocation of a small UMB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reaking of large UMA blocks into smaller ones, thus hamp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installation of larger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S controls the UMB allocation, the program enforc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 block on a best-fit basis when &lt;n&gt; is not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ll available blocks are searched (by DOS), and the one match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the size requested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S controls UMB allocation and &lt;n&gt; is specified,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first-fit basis.  While this may contribute to UMA fragment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for the checking of a minimum memory limit in thos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r avoidance of a specific UMA region is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compared to the upper-memory installation provided by the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f DOS 5.0, or similar services provided by some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elf-loading into a UMB has several advantages, including: (1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quire an initial free block of upper memory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program (as opposed to the size of its resident only), (2)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 control on the selection of the upper-memory block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elp reduce UMA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ddress and size of available UMBs can be obtained with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hen DOS controls UMB allocation) or via the memory manag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hen the allocation is controlled by 386-specific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either case, such data can also be obtained with UMAX.EXE, 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ping utility that is distribu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LOADING VIA MEMORY MANAGERS OR DO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resident can also be installed in the UMA via a 386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or via (UMB-linked) MS-DOS 5 provided that there i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ctual size of the entire program, and any additional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needed by the loa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nimize disk storage, the program is distributed as a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pands upon its execution. The difference between the actual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the nominal directory size may create conflicts with high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programs that fail to measure the actual size: Wh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memory is not sufficient to permit the file expansion, bu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ominal directory size, such programs will load the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 The subsequent expansion will then overwrite adjacen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crash the memory manager or DOS.  The executable file expand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of less 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4,600 bytes of free memory are required to resto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after switch /? or /C?.  Also, an additional 2,6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memory are required to implement switch /F14 or /F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has been installed in upper memory, i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-memory loading utility to update its resident and all upd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de via program executions from the DOS-command line.  This ob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ion (of some memory systems) of having to maintain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ree upper memory simply to load the entire program to upda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.  Program releases prior to revision 3.40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sident deallocation is requested (switch /U)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as opposed to via upper-memory loading utilities), the resi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memory even when it was loaded in the UMA;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of revisions 3.00 through 3.16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witch /U is requested via a high-memory utility be awar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utilities warn that a "resident installation has failed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is harmless and ma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P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program releases its own copy of the environmen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tallation (to reduce resident size), the resident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mory usage maps by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Iz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s in the command-line listing of most memory map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spective of the actual contents of the command line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in conventional memory; 'xxx' in the label represents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e.g., 4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UMB loading is mediated by the XMS directly (e.g.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and DOS versions 2 to 4, or DOS 5 not configu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'DOS=UMB'), and the resident is installed in a UMB via switch /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memory mapping utilities do not list the allocated UMB, lump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llocated blocks, or fail to show the name of the resid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of the UMB resident is required, use switch /H@ or /Hn@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in lower RAM a small resident marker that shows up in memory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llocation of UMBs is controlled by DOS (e.g. DOS 5.0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command DOS=UMB, and the drivers HIMEM.SYS and EMM386.EX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resident can be identified with some mapping utilities (e.g. ME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is often listed as "Data" instead of "Program." 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utilities identify the UMB resident only when an associate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rker 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0 of the 8253/8254 timer chip produces a hardware interrupt (IRQ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8h, about 18.2 times a second that is used by the system tim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clock. When the cursor module is installed, switch /Vn (n=0 or 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display of the block cursor, either in continuous or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 Cursor shape is implemented via commands using either 16-bit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8-bit (byte) output, depending on the VIz release tha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or module of VIz intercepts the ROM BIOS video interrupt,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ystem is in page 0 and a text mode, video acceleration occ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unctions 0h through Eh, except for subfunctions 4h, 7h, Bh, and 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ersion 2.0, DOS allows the redirection of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dIn) and Standard Output (StdOut) console device, permit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put to or to receive output from other programs.  Unless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dIn comes from the keyboard and the StdOut goes to the scre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ther devices can be addressed by predefined DOS 'file handles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ere disk files.  A common DOS-mediated technique to se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to write to the handle 1 (StdOut) via interrupt 21h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h; in fact, this is the preferred method of DOS-mediated video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or module of VIz also intercepts interrupt 21h. Switch /Z+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s to VIz the INT-21h/40h/1 video stream to the StdOut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acceleration of DOS-mediated video output. This accel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reased by setting the DOS mode to binary (see switch /R). Switch /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s the INT-21h/40h/1 stream to the current Std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witch /X+ has been selected (the default condition)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-21h/40h/1 video stream by VIz is fully transparent.  Switch /X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voids a DOS-mediated redirection of the StdOut (i.e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gt;' and '&gt;&gt;' at the DOS command line are no longer able to redirec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output, such as '&gt; NUL' to avoid some messages). Under switch /X-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even faster acceleration of DOS video output, sinc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check whether the output is being redirected to the printer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Z selection is not disregarded when ANSI.SYS, ANSI.COM, 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of VIz is active.  The redirection of StdOut to VIz by /Z+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flict with ANSI commands sent to the CON device via standard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INT 21h, function 40h/1.  In contrast, ANSI commands using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ffected by switch /Z+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-compatible module of VIz intercepts interrupt 29h,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present in all recent versions of DOS. INT 29h is normal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built-in console device driver of DOS, and consists of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interrupt 10h.  DOS uses INT 29h instead of the normal request-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 to accelerate output to the current 'CON' device. The ANS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equest to inactivate the installed ANSI filter is encountered (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-), VIz checks whether the INT 29h can be restored to its orig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If the revectoring is not possible (i.e., if another resi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tercepted INT 29h), this filter remains partially acti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an ANSI escape sequence generated by COMMAND.COM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LS command is detected (see below); other ANSI escape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filter and passed to the screen.  Hence, when revec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switch /A- has the same effect as installing VIz without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, except that the memory occupied by the ANSI filter is not relea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is reactivated by a subsequent call to execute VIz with switch /A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COMMAND &amp; INT 2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console device driver installed during booting handles the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INT-29h service. The CLS procedure of COMMAND.COM first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(1) the standard-output handle is associated with a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(bit 7=1), and (2) the driver services INT 29h (bit 4=1). 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ests fail, or if both tests are successful but the vector for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point to the memory segment of the DOS kernel, COMMAND.COM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escape sequence &lt;Esc&gt;[2J to INT 29h; otherwise,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0h, subfunction 6 of the BIOS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T 29h cannot be revectored upon /A-, the partial driver activity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slightly the DOS video output whenever the ASCII character 27 (Es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character stream.  The partial activity is needed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ssues an ANSI escape sequence to clear the screen whenever INT 29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vectored.  Thus, if VIz were not to retain its ANSI driver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when revectoring of INT 29h is not possible, the DOS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displayed (without clearing the screen) whenever a CLS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'VI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is executed without arguments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 batch file), it searches the DOS environment for a variab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Z=/SWITCH1/SWITCH2..../SWITC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28 characters are allowed after the equal sign. This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to the environment block via the 'SET' command of DO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E of the program (see below).  Program releases prior to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3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ET command modifies the current DOS environment bloc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global or a local one, switch /E only modifies the glob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when the program is executed via a secondary COMMAND.COM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shelling out to DOS from an application).   Notice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block is only a copy of the global block and lack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to increase significantly the length of a variable, 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a local environment are not inherited by the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for the environment variable, the program 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nvironment block, whether it is the global or a lo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mmended use of the environment string is to specify a default /Cn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(e.g. /C03:00:20:30:40:50:01:77:70:11:22:33:44:55:66:76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tored simply by executing VIz without any arguments afte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xit its to DOS, the program passes execution status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ested via ERRORLEVEL commands in a batch file.  The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revision 4.20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Failure of cyclical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CPU type cannot execute ver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  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4   Invalid ANSI (switch /A)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3   Unknown/incompatible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2   Not enough additional RAM (/C? /? /F14 /F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1   Hooked interrupts rev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0   Invalid cursor (switch /Vn)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   XMM not installed or UMB load/un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6   DOS environ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4   Incomplete color palette dat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2   Invalid color palett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6   Invalid video font for adapter and/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   Invalid video mod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  Invalid video page for adapter and/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  Invalid video adapter for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Unknown or invalid switch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ome error conditions in the range from 1 through 128 do not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ecution (nonfatal) and the error values are additive,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value may represent more than a singl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leases prior to revision 3.10 lack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OPYRIGHT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"Author"), who provides the Software and licenses its us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VIZ.REG contains a form needed to registe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USER LICENSE.  Upon registration, you are granted a non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use this Software in a single computer at a time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transferred to another computer, provided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in one (1) computer at any time; under the licens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installed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/15-PCs LICENSE.  Upon registration, you are granted a non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use this Software in a single site, or a set of sit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not used in more than fifteen (15) computers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such computers are located exclusively within the site. 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machines are available at discount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BUNDLING LICENSE.  Please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NDS POLICY.  If a problem notified within ninety (90) days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copy cannot be solved, the registration fee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costs) will be refunded upon receiving a written requ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iskette(s)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POLICY.  Program upgrades are limited to licensed users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major version (e.g. release 4.00 through 4.99)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when a self-addressed, stamped, 5.25" diskette mailer with a 360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s included with the request. Other upgrades are charged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-user/site) registration fee.  See enclosed file VIZ.U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  A phone number for technical support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te licenses for 100 machines or more; other licensed users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uthor who will cont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uter Software' clause, document DFARS 52.227-7013.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is FM de Monasterio, P.O. Box 219, Cabin John, MD 20818-0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ing any contents of this Softwar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, the 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.  Any other use of this Software is also prohibi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, written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program releases may be found at the Information Exchange BBS, 70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6-0748, as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