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Release Notes for HIT-IDE.SYS Ver.1.0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-IDE.SYS is the device driver for DOS CD-ROM Extensions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PI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switches of 'HIT-IDE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[x:][\dir\]HIT-IDE.SYS /D:(device name) [/N:(number of driv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/T:(drive type)] [/S:(base I/O address)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eaning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(device name)         Specifies "Devic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:(number of drives)    Specifies number of drives to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is driver.  Values 1 to 8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this switch is omitted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for all conn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To speed the booting pro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N:1 if you only have one driv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arch will stop after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T:(drive type)          Specifies the first drive type to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 of driv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T:   base I/O address  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  1F0h(primary port)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     1F0h(primary port)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    170h(2n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    170h(2n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    1E8h(3r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5     1E8h(3r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    168h(4th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7     168h(4th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is switch is omitted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T: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To speed the booting pro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T:1 if you know your driv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the primary slave.  Use /T:2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 is connected to the secondary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arch will start at th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tinue until /N:(number of driv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(base I/O address)    Change IRQ number to the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I/O         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    without /S:    with /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default)  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0h            15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E8h            12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8h            10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F0h)          (14)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                     Display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Use the /V option to show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drive(s) are connected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e /T: and /N: options to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ting proces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1&gt; -- Default is automatic search for all driv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all drives connected to primary, 2nd, 3rd &amp;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2&gt; -- Using /N: switch to limit the maximum 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N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maximum of 2 drives while auto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the search with Primar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3&gt; -- Using /T: switch to change the start of automa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(2nd port and master)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ing through /T: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4&gt; -- Using /N: and /T: switch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 = HIT-IDE.SYS /D:MSCD001 /T:2 /N: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installing maximum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5&gt; -- A single drive is connected to Primary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1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1 installing only 1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6&gt; -- A single drive is connected to Secondar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2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installing only 1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7&gt; -- Using /S: switch to use alternate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S:170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uto search all drives using alternate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70 (IRQ 10) and for 168 (IRQ 9).   U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 numbers for others (1F0 IRQ 14; 1E8 IRQ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8&gt; -- Using all switch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2 /N:1 /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only 1 drive starting search at 2nd po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alternate IRQ of 10 for 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the CDR-7730 drive on a DOS/Windows 3.x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pgrade your system with Windows 95, Windows 95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your system appropriately and the CDR-7730 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Windows 95 and then adding the CDR-7730 driv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e "CDSETUP.EXE" program from the installation disk for the CDR-7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Windows 95 and restart your system.  After this, the CDR-7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pecification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vembe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Hitachi America, Lt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