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4000 Windows 3.1 Video Drive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 is designed to allow you to select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for Windows 3.1 using Windows Setup. Setu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within Windows, or from DOS. Note that the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Microsoft compressed format and can only be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installing through Windows Setup. Simply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\Windows\System subdirectory WILL NOT work and may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installation. Installing the drivers correctl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mple process. It is accomplished by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ert your Driver Disk in the appropriat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om your Windows directory, type SETUP and select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driver. Or, with Windows running, select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Main group. Refer to your Microsoft Window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Other disk..." to direct the program to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new drivers. Note that after the drivers ar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have to select "Other disk..." again should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solutions. Look for the ET4000-based driver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asked where the drivers will be found, st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 6-7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aving the drivers loaded on the hard disk will make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 change resolutions in the future. Make a sub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&gt;md \et4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tch to that subdirectory (C:&gt;cd \et4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drivers disk into the appropriate drive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your Windows directory, type SETUP and select DISPL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driver. Or, with Windows running, select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Main group. Refer to your Microsoft Window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"Other disk..." to direct the program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new drivers. Note that once the drivers are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to select "Other" again should you decid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Look for the ET4000-based driver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asked where the drivers will be found, st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ing what the program has displayed in the input wind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rive:]\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: C:&gt;\et4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standard Windows selection menu will appear with addition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whic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roceed normally through the remainder of the proces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nstallation procedur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If you are having problems installing these drivers please conta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vendor for further assistance.(as your vendor may have don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hat require custom dri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Color Driver (32768 and 65535-color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release includes Tseng HiColor drivers for 32768 and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colors. A HiColor comapatible DAC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Driver (16.7 million-color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40x480 16.7 million-color driver requires 1mb of display mem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video board and a TrueColor 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elect a driver which your board can not support a brie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in the upper left of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ideo driver unable to set desired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you back to the DOS prompt. If this occurs simply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again and choose a supported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