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3597020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647760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