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39050957"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805290913"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2114421503"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683485459"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