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463273770"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086901362"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911035122"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163449760"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553500957"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