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EMRAM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is a small utility that can expand your DOS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to a maximum of 736K using Enhanced or LIM 4.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o use EEMRAM, you must have a memor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EEM or LIM4 memory.  A companion program (DERA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store the "normal" 640K if necessary.  EEM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work with Intel 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EEMRAM to work, several conditions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more about this elsewhere in this document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se tw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. Run MS (just type "MS") and verify that the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emory is 655,360 bytes (640K) or 654,336 bytes (639K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ystems only).  If any other amount is displayed,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un EMSINFO (just type "EMSINFO") and no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croll beyond one screenful,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INFO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INFO must indicate that the EMM type is either "EEM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M 4.x".  Also, the list of memory segments to whic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an be mapped must include the segment "A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INFO does not indicate that segment A000 is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an EGA or VGA in your system and/or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EMS board.  If the former, see the section titled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GA or VGA"; if the latter, you cannot use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INFO indicates that EEMRAM cannot be used,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 exactly why, just run EEMRAM.  No harm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EMRAM will display an error message indicating wh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n look in "EEMRAM error messages" below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EEMRAM'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[/#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EEMRAM will increase DOS-usable memory DOS fro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aximum of 736K.  The exact amount depends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particularly on what type of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talled.  You may want to run EEMRAM via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batch, ideally as the first external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S parameter is required if you have E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be able to use DERAM (about which, more lat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 if you have LIM 4.0-compatible memory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DE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# parameter limits EEMRAM's use of E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ount less than the maximum possible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have a PS/2 system, a small portion of EEMRAM (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ytes) may remain resident.  This is because EEMRAM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ocate the extended BIOS data area (1K) from hi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w memory.  DO NOT USE "TSR MANAGERS" SUCH AS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RELEASE EEM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effects of EEMRAM, just run MS (Memory Siz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before and after running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Memory Size: /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EEMRAM /# parameter can be us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number of 16K pages of EMS memory assig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Memory Allocation Information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).  "#" is a decimal digit from 1 to 6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ges you wa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ill normally assign all contiguous pag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00 to B400 (6 pages maximum, or 96K).  Howe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in which you don't want all of this used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does.  An example of /#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means "use only two 16K pages of EEM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more pages than are available, EEM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umber available, in effect ignoring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map showing the effects of all possible /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   /1  /2  /3  /4  /5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00       XX  XX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400           XX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00             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00                 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000                       XX  XX &lt;---MDA mem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00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                              &lt;---CGA mem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added   16  32  48  64  80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KB  656 672 688 704 720 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orks by mapping EEMS memory to DOS address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emory segment A000; EGA/VGA systems also use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so you will have a conflict using EGA/VGA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 in an EEMRAM environment.  You may als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nly a few programs that can really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memory and that you prefer to leave the EMS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RAM program reverses the effects of EEMRAM: 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640K of DOS memory and releases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as using back to the free memory pool.  This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EGA/VGA hi-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original 640K system, just run DE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TE:  to use DERAM with EEMS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un EEMRAM with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eemra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ves certain information the DE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S switch is not necessary if you hav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-compatible memory.  When you use /S,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in memory a small amount (four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DERAM need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in the little used Inter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Area (IACA).  If EEM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four consecutive unused bytes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not store the information and DE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using EEMRAM and DERAM, suppose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extra memory available for on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BESTWP.  The following command sequen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            [/S needed only for E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bes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these commands manually or make a sm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CED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situation holds where you want to ru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st of the time, but release it before running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ogram GREATGFX.  The following command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grea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            [/S needed only for E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t is not possible to guarante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correctly after DERAM.  Some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oftware, TSRs, and device drivers,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in your system is fixed--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uring a session.  However, that is exactl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.  If you find that something doesn't run after DE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just have to reboot without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ical EEMS or LIM 4.0 memory board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fills" DOS memory to 640K; that is, some of th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EMS board is permanently assigned to DO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appear to DOS to have 640K of ma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occupies RAM addresses 00000 to 9FFFFF, or,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segment notation, memory segments 0000 to 9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beginning at A000 (the next segment above 9FFF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DOS by the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64K to 96K of addresses beginning at A000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on PC's.  On a machine equipped with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(MDA), display memory begins at segment B000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pen from A000-AFFF; on a machine equipped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(CGA), display memory begins at segment B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96K open from A000-B7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force the EMS manager to assig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resses and to convince DOS that the EMS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s usable by the system, resulting in as much as 7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-usable memory.  That is what EEM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trary to popular opinion, DOS is not limited to 640K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atever memory is available, up to a limit of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ing factor is your hardware.  In particula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uch as video display adapters and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 may use some areas of memory above the 640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DIP switches on many machines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40K switch-settable; to go beyond this, it'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ch as EEMRAM to override the switch sett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, EEMRAM works by assigning page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DOS addresses beginning at A000h (just 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and VGA systems use the same area of memory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for conflicts.  However, most EGA/VGA syste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memory between A000 and B000 only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, and briefly during mode changes;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gh resolution graphics modes frequently, you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se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do some work with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CONFIG.SYS.  We STRONGLY recommend that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 on a bootable diskette, not with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.  If you are successful, you can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priate changes in your hard disk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heck the statement in CONFIG.SYS file that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driver software.  If you have a parameter tha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memory beginning at A000,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.  For example, AST's REMM.SYS might be loa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REMM.SYS /X=A000-A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parameter tells REMM.SYS not to permit mapping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segment A000, and it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[d:path]EEME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IMMEDIATELY BEFORE the DEVICE statement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S softwa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EEM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R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system.  It should appear to run normall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NFO again and check to be sure that the A000 seg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list of mappable segments.  If it does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check with your dealer or hardware manufa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it's possible to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EMS memory, EEMEGA uses 16K of EM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EMS memory if you have a LIM 4.0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EMRAM is active, EEMEGA.SYS will not allow any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alls to be used.  Thus, your system will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nto high-resolution graphics modes.  If you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"installed" for a specific video syste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nstall it for CGA or MDA rather th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ill not be able to do its job under a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If EEMRAM reports that it has fai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ANAGER IS NEITHER LIM 4.0 NOR 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EEMRAM, your Expanded Memory Manager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form to either the EEMS 3.2 or LI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.  Check with your dealer to see i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 is available for your EM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64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S; in order to use EEMRAM, MS must repo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,360 bytes of total memory (640K).  If MS repor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know that you do have a 640K system, it'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me other TSR or device has taken some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low 640K.  Try to locate which TSR or devic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check with your dealer to see if there's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it.  If MS reports more that 640K, perha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run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must be the owner of the last bloc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's run.  Always run EEMRAM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or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LOCATE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wasn't able to find the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MM).  Either you don't have expanded memory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the EMM, or another program is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GES AVAILABLE AT 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EEMRAM to work, it must be able to as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unks of EMS memory to DOS addresse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A000.  If EEMRAM reports that it can't do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r EMS hardware is not capabable of mapp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rbitrary memory addresses.  This is true of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boards such as the Intel AboveBoard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for this other than to purchas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Expanded Memory Manager (EMM) does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Your EMM must conform to either the E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LIM 4.0 specification.  Run EMSINFO;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ype of EMM you have.  Check with your deal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obtain an EEMS or LIM 4.0 EM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Your EMM has detected that you have an EGA or VGA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ffect "prohibited" mapping memory to A000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your EMS board and the EMM are capable of such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EGA/VGA section for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MM has reported that there is no fre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to reduce the amount of memory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EEMRAM must have at least 16K free E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up to 96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will appear only under LIM 4.0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EMRAM has already been run since the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xx ACCESSING EMS MANAGER (AX=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essage indicating that there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 or the hardware:  the EMM is corrupte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failure, your EMM doesn't support 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etc.  The number (xx) indicates the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returned that the EMM returned to EEMRAM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dicates the EMS function that failed (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ere yyyy at time of EMM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UNABLE TO SAVE /S INFORMATION FOR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insufficient memory unused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/DERAM use to pass needed information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warning message: EEMRAM itself has run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ERAM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TENDED BIOS DATA REMAPPED TO LOW MEMORY; EEMRAM REMAIN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his is not an error message; it indicat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tended BIOS data area (PS/2 systems) has been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from high memory to low memory.  A small portion of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(1120 bytes) will remain resident, but you've only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use of 96 re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LREADY SET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AM has found that the system already shows 640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so it hasn't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NOT RUN WITH /S OPTION, 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DERAM with EEMS memory, you must run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/S switch.  If you did run EEMRAM with /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is message, some other program is using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hat EEMRAM/DERAM use to pass information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.  You will not be able to use DERA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tunately, it's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xx ACCESSING EMS MANAGER (AX=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essage indicating that there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 or the hardware:  the EMM is corrupte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failure, your EMM doesn't support 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etc.  The number (xx) indicates the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returned that the EMM returned to EEMRAM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dicates the EMS function that failed (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ere yyyy at time of EMM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AM can't modify DOS's memory allocation blo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as been done.  Always run DERAM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 or via AUTOEXEC; don't run it as a "chil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can't promise that EEMRAM will work with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iguration.  If your hardware conflict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does (EEMRAM won't run properly, system locks up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we can do about it.  However,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ture of the problem and can suggest a solution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, preferably by mail or via CompuServe.  We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cessary addition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general, EEMRAM is not a TSR (i.e., it is not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and terminates, restoring the full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Because EEMRAM is not a TSR, don'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/RELEASE, REFEREE, POPDROP, or similar TSR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" EEMRAM.  EEMRAM cannot be removed by the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EGA.SYS is a device driver and also cannot be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uses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 mentioned above, part of EEMRAM may remain resid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 it on a PS/2 or similar system.  This is because EEM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ave to move the 1K extended BIOS data area from hi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w memory in order to provide a large, contiguous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for DOS to use.  Again, do NOT use a TSR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ease EEMRAM!  If you do, the critical BIOS data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st to the system; the results are unpredictable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ood will happen.  Note that even though 1120 bytes of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remain resident, you have really lost only 96 byte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maining 1024 bytes is the BIOS data area, which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ved lower in memory by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EMRAM and DERAM both return an errorlevel of 255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EEMRAM needs more EMS memory than is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that is available.  If no EMS memory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04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for relocating extended BIOS data area (P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03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for LIM 4.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EEME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08/2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est for enhanced memory, may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nt of older versions of REMM.SY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EEMRAM.COM, DE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EGA.SYS, MS.COM, and EMSINFO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ithout prior permission.  An except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user's groups, which are authorized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ee (not to exceed $7) for materials, handling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l overhead.  NO FOR-PROFIT ORGANIZATION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ANY AMOUNT FOR DISTRIBUTION OF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CUMENTATION, OR TO INCLUDE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T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,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