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 From The Author: This computer was run with a Kalok 330 Drive @ 28 ms &amp; 1:1 Inter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: 04/10/1991  11:14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MAGAZINE LABORATORY BENCHMARK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EASE 5.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achine: Tandy 1000 TX/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CPU: 80286   8.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"A":  8Mhz IBM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"B":  4.77Mhz IBM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ST    MACHINE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CHINE     "A"      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   ====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ERFORMANC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Mix - 8088                8.86      9.14     3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Mix - 80286               8.73      9.06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Mix - 80386                N/A       N/A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 NOP Loop                         4.16      4.17     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-nothing Loop                       3.48      3.64      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dd                           2.05      2.14      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Multiply                      1.17      1.21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ort and Move                  2.71      2.93     1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Number Sieve                    1.70      3.02     1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Mix                   16.59     17.24     87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PERFORMANC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Type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Coprocessor                   NOT RUN      2.47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ERFORMANC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DISK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                         9.24     10.11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                            26.23     37.46     93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DISK ACCESS                      32.56     42.68    114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 ACCESS (SMALL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RECORDS/512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eate                       9.39     10.32     1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Write                  7.38      9.01     1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Read                   8.21     10.27     1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Write                     10.14     12.69     3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Read                      16.80     18.40     2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512/512)                    51.92     60.69     98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RECORDS/4096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eate                       1.67      2.86      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Write                  1.87      2.53      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Read                   2.23      2.74     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Write                      2.45      3.14      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Read                       2.46      3.18      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64/4096)                    10.68     14.45     29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   ====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SMALL)                        62.60     75.14    127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 ACCESS (LARGE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RECORDS/16384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eate                       1.56      2.09      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Write                  1.09      1.86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Read                   1.34      1.93      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Write                      1.42      1.98     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Read                       1.46      1.98      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16/16384)                    6.87      9.84     23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RECORDS/32768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eate                       1.42      1.92     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Write                  1.36      1.82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Read                   1.31      1.81     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Write                      1.53      1.81      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Read                       1.47      1.86      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8/32768)                     7.09      9.22     2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   ====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LARGE)                        13.96     19.06     4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   ====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SMALL AND LARGE)             109.32     94.20    17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ERFORMANC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creen Access                  4.50      9.12     1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type Without Scrolling            0.99      7.25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type With Scrolling               2.85     11.20     23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ERFORMANC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Read                     1.31      1.43      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Write                    1.32      1.43      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Read                      NOT RUN      2.41     1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Write                     NOT RUN      2.42     1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Read                      NOT RUN     11.97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rite                     NOT RUN     11.92       N/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