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rogram  to  transfer ASCII files between a TANDY Model 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IBM PC, also allows remote DO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run an an IBM or compatible that  has  an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 It  will operate on port 1 or port 2,and will use any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300 to 9600. It is intended for use with the Model 100 fro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ck  for  ASCII  only  file  transfer  but  may be useful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units. The only protocol allowed is XON/XOFF. The c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i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 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 use  the remote DOS commands, you must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ers to the IBM side. Connect pin 4 to 5, and connect pins 6  to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tart  up  you may just enter the name REMOTE or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both options. The options allow you to set the baud r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the port ( these can be changed later ). The defaults are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ption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[BAUD] [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aud use 300, 600, 1200, 2400, 4800, or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port use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ort can't be entered without a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BM screen ( local ) will show the time, the revision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 current  baud  rate  and  port  number. The baud r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ressing 'B'. The rate will increment each  time  unti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 9600,  it  will  then  start  over  again  at  300  bau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rt number is toggled between 1 and 2 by pressing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M100 in 'TELCOM' and set the stat to  6,8,n,2,e  for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IT and return to DOS at any time by pressing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l 100 ( remote ) will show a menu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? Help  |C Chgdir|D Dwnlod|F Fi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J JmpDOS|L Log   |P Print |U Uploa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 = ( disk drive free sp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/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?' command gives a brief description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C'  command  will  allow  you to change your directory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DOS 'CD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D' command will download an ASCII file to the M100  uni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for the name of the file to send and open the file to se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100. You must then press 'DOWN' on the M100, and enter  the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100 file to write into. When ready, hit a key on the M100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now be sent to the M100. When the data stops, YOU must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WN' again on the M100 to stop the file capture. Then press a ke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100 to exit the download function. NOTE: During the downloa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lock to prevent scrolling, this improves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F' command lists the files in the current directory.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a wildcard to use in the search, or you may just press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ll files. The directory is displayed 3 across with a pause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lines. Just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J'  command  requires  that  the  'DOS.BAT'  file  and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MMAND.COM'   be   present  in  the  current  directory  or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PATH. You will be asked if this is what you  want  to  d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'Y'.   You will now be setting at a dos prompt and at thi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erform many of the common DOS commands. You should  be  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ny programs bypass DOS and will not function properly so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voided. To return to the REMOTE program type '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program and the batch file  'DOS.BAT'  should  reside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that has a path to it, this is only required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JUMP TO DOS feature. If you don't need this feature,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program anywhere convenient and you won't need the 'DOS.BA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L' command will LOG you onto another  disk  drive. 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a  valid drive, the program will try to verify your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elect an invalid drive you may 'HANG UP'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P' command is used to print an ascii file from the  M100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inter  isn't  ready,  the function will tell you so. 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UP' function on the M100 and enter the  file  name,  for  WIDTH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return.  The data will be sent, buffered, and printed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ent, you must wait for the  buffer  to  empty  out 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U' command is for UPLOADING ascii files to the disk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name for the disk file, if the file exists you will  be 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ant  to  delete  it. Press the 'UP' function on the M10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M100 file name to send, for WIDTH  just  press  retur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will  be  sent,  when done you must wait for the disk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Most functions can be aborted by pressing the space  bar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 haven't tried it, you should be able to use a mod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p your IBM as a simple form of remote  dos.  If  you  try  it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you set your modem to no codes and to answer on first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is  public domain and may be given freely to an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have a need for it. It was written in 'C'  and  linked 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 with  some simple async functions. The async is NOT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n, so the IBM has trouble keeping up. This means that  you 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background task ( as PRINT or an on-screen clock ) and uploa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. I hope to add an interrupt driven module in the 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remember  that  this program only transfers simple ascii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needs that aren't covered be this version,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 me. Anything that will improve the program will b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ture releases ( I can use  them  myself  ).  Leave  me  a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 good or bad ) on Compuserve my PPN# is 75775,40 or on the SEOCS-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614-439-7451 ) leave a message to Wayne Orw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