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DMVID  [driver name]  or  [P=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ed arises to specify the video driver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, use the DMVID.EXE utiltiy included on this disk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kMate which specific video driver to use. To use DMVI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MVID &lt;driver name&gt;. This will either chang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PROM or the DMCSR.CFG file where DMCONFIG path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s i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EEPROM and set the video configuration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\directory, a path should be provid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ID &lt;driver name&gt; p=&lt;path&gt; and this will caus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be updated in file &lt;path&gt;\dmcs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driver selected or which video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ype DMVID [p=path] without a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rrent Video Driver selected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EPROM if appropriate forthe machine, else uses the D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PATH set to locate the DMCSR.CFG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displays the available video dri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P=a:\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rrent Video Driver selected using the pat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DMCSR.CFG configuration file, and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deo dri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T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16 color Tandy Mode Video Driver, DMVSTC16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future Video Driver, DMVSA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DeskMate auto-detection of the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UTO P=A:\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DeskMate auto-detection of the Video Driver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n A:\DESKMATE\DMCSR.CFG. This us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o update configuration 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