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6007880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84463666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063213186"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7149040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425041197"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469449714"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908277144"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42159517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50988118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25803948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107746446"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232817704"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385833811"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51103832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2547585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37844784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412857041"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352199266"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11907071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296410533"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681207761"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45567933"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462374444"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81811900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103142540"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941083390"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371357005"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648084278"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6072040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107314077"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67677325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88901272"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2539728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15365266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78561446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241243972"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