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618634814"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981047329"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161127911"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768563309"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1617350918"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1765874451"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825079126"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1662444397"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467077980"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1663629816"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793633444"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784608212"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1998407405"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1275508968"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421033513"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1849372920"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615394611"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1743850673"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1746423879"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307603674"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116497159"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1789387634"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173090396"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226272089"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1629052391"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2026056892"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535199278"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166907719"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1146088174"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1320040757"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614841096"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1209088445"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1817196019"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973189274"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3091477"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1101305659"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