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185183028"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49054040"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297523395"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935569286"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62916001"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762584369"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689349224"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878670694"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