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605689572"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07849005"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745952682"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006795478"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306447111"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715272770"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2044478126"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