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1657351791"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1638843021"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36941357"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