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11990678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733741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72835606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