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657133864"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800715954"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140449268"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11419073"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766839008"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533385244"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