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7026202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73462820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800565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3920834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60940018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