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847265456"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30679337"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70716738"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032625495"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212433124"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