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139045873"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268117118"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83282201"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333086721"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341381461"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561755273"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