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70290915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9058378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61034549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44419501"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6919513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