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51357565"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372581889"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82398202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3378387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43518828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