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21175140"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096016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372406202"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3181824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36359876"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68365597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6189438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91494866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