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813654543"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821435229"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922573529"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