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2841304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1929916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41199114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