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4416595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863952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05971186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6698083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9080423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