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2392814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69969546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75439610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8268459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