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4602110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3907987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