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407614779"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77224054"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304953473"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