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0580974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3259972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68837579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44738611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7200537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71983836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99430614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