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00793233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52621343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655509808"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933066663"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90276895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177491729"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997761193"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